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chozsty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Vchozstyl"/>
        <w:spacing w:lineRule="atLeast" w:line="10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33500" cy="42862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4. schůze VV ÚV KSČM dne 1. 9. 2017</w:t>
      </w:r>
    </w:p>
    <w:p>
      <w:pPr>
        <w:pStyle w:val="Vchozstyl"/>
        <w:spacing w:lineRule="atLeast" w:line="10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Vchozstyl"/>
        <w:tabs>
          <w:tab w:val="clear" w:pos="708"/>
          <w:tab w:val="left" w:pos="4860" w:leader="none"/>
        </w:tabs>
        <w:spacing w:lineRule="atLeast" w:line="100" w:before="0" w:after="0"/>
        <w:ind w:left="1125" w:hanging="115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 bodu: </w:t>
      </w:r>
      <w:r>
        <w:rPr>
          <w:rFonts w:cs="Times New Roman" w:ascii="Times New Roman" w:hAnsi="Times New Roman"/>
          <w:b/>
          <w:sz w:val="24"/>
          <w:szCs w:val="24"/>
        </w:rPr>
        <w:t>Aktualizace přístupů KSČM k problematice a příčinám migrace</w:t>
      </w:r>
    </w:p>
    <w:p>
      <w:pPr>
        <w:pStyle w:val="Vchozsty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Vchozsty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ředkládá: J. Dolejš</w:t>
      </w:r>
    </w:p>
    <w:p>
      <w:pPr>
        <w:pStyle w:val="Vchozstyl"/>
        <w:spacing w:lineRule="atLeast" w:line="100" w:before="0" w:after="0"/>
        <w:ind w:left="1080" w:hanging="10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klad: Oddělení pro odborné zázemí, občanský sektor a mládež ÚV KSČM ve spolupráci se sekcí bezpečnostní politiky a sekcí IZS Komise strategie bezpečnostní a branné politiky ÚV KSČM</w:t>
      </w:r>
    </w:p>
    <w:p>
      <w:pPr>
        <w:pStyle w:val="Vchozstyl"/>
        <w:spacing w:lineRule="atLeast" w:line="100" w:before="0" w:after="0"/>
        <w:jc w:val="both"/>
        <w:rPr/>
      </w:pPr>
      <w:r>
        <w:rPr/>
      </w:r>
    </w:p>
    <w:p>
      <w:pPr>
        <w:pStyle w:val="Vchozsty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ávrh usnesení:</w:t>
      </w:r>
    </w:p>
    <w:p>
      <w:pPr>
        <w:pStyle w:val="Vchozsty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V ÚV KSČM</w:t>
      </w:r>
    </w:p>
    <w:p>
      <w:pPr>
        <w:pStyle w:val="Vchozstyl"/>
        <w:numPr>
          <w:ilvl w:val="0"/>
          <w:numId w:val="8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chvaluje:</w:t>
      </w:r>
    </w:p>
    <w:p>
      <w:pPr>
        <w:pStyle w:val="Vchozstyl"/>
        <w:tabs>
          <w:tab w:val="clear" w:pos="708"/>
          <w:tab w:val="left" w:pos="3196" w:leader="none"/>
        </w:tabs>
        <w:spacing w:lineRule="atLeast" w:line="10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ateriál „</w:t>
      </w:r>
      <w:r>
        <w:rPr>
          <w:rFonts w:cs="Times New Roman" w:ascii="Times New Roman" w:hAnsi="Times New Roman"/>
          <w:b/>
          <w:sz w:val="24"/>
          <w:szCs w:val="24"/>
        </w:rPr>
        <w:t>Aktualizace přístupů KSČM k problematice a příčinám migrace</w:t>
      </w: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</w:p>
    <w:p>
      <w:pPr>
        <w:pStyle w:val="Vchozstyl"/>
        <w:spacing w:lineRule="atLeast" w:line="100" w:before="0" w:after="0"/>
        <w:jc w:val="both"/>
        <w:rPr/>
      </w:pPr>
      <w:r>
        <w:rPr/>
      </w:r>
    </w:p>
    <w:p>
      <w:pPr>
        <w:pStyle w:val="Vchozstyl"/>
        <w:numPr>
          <w:ilvl w:val="0"/>
          <w:numId w:val="4"/>
        </w:numPr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kládá:</w:t>
      </w:r>
    </w:p>
    <w:p>
      <w:pPr>
        <w:pStyle w:val="Vchozstyl"/>
        <w:numPr>
          <w:ilvl w:val="0"/>
          <w:numId w:val="9"/>
        </w:numPr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 zapracování připomínek členek a členů VV ÚV KSČM poskytnout materiál </w:t>
        <w:br/>
        <w:t xml:space="preserve">k využití předsedkyním a předsedům KV KSČM a OV KSČM, poslankyním </w:t>
        <w:br/>
        <w:t>a poslancům, senátorovi PČR a předsedkyním a předsedům klubů krajských zastupitelů zvolených za KSČM</w:t>
      </w:r>
    </w:p>
    <w:p>
      <w:pPr>
        <w:pStyle w:val="Vchozstyl"/>
        <w:spacing w:lineRule="atLeast" w:line="100" w:before="0" w:after="0"/>
        <w:ind w:left="4956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dpovídá: J. Dolejš </w:t>
      </w:r>
    </w:p>
    <w:p>
      <w:pPr>
        <w:pStyle w:val="Vchozsty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>Termín: 19. 9. 2017</w:t>
      </w:r>
    </w:p>
    <w:p>
      <w:pPr>
        <w:pStyle w:val="Vchozsty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>o zapracování připomínek členek a členů VV ÚV KSČM využít materiál ke zpracování mediálních a propagandistických výstupů KSČM, poskytnout ho kandidátům za KSČM do Poslanecké sněmovny a zveřejnit materiál na webových stránkách KSČM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odpovídá: J. Skála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left="5761" w:hanging="57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Termín: průběžně</w:t>
      </w:r>
    </w:p>
    <w:p>
      <w:pPr>
        <w:pStyle w:val="Vchozsty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Vchozsty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Vchozsty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Vchozsty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  <w:t>Aktualizace přístupů KSČM k problematice a příčinám migrace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Na základě pravidelně prováděného monitoringu situace v této oblasti ze strany Oddělení pro odborné zázemí, občanský sektor a mládež ÚV KSČM a zhoršování situace v oblasti migrace související se zvyšujícím se exodem uprchlíků především z oblasti Blízkého východu směrem do Evropy, bylo rozhodnuto o nutnosti 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ktualizace přístupů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Vzhledem k závažnosti situace v této oblasti a rozdílnosti názorů a přístupů i uvnitř KSČM považujeme rovněž za nutné zařadit tento bod na 14. zasedání VV ÚV KSČM, které se bude konat 1. 9. 2017 tak, aby bylo reagováno na současnou situaci a zároveň aby byl aktualizován materiál schválený 17. zasedáním ÚV KSČM zabývající se přístupy KSČM k problematice a příčinám migrace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Materiál byl zaslán ke konzultaci Komisi zahraniční politiky a strategie ÚV KSČM, Oddělení pro zahraniční a bezpečnostní politiku ÚV KSČM a místopředsedkyni stínové vlády pro zahraniční a evropskou politiku a zároveň europoslankyni za KSČM Kateřině Konečné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Zhodnocení současné situace</w:t>
      </w:r>
    </w:p>
    <w:p>
      <w:pPr>
        <w:pStyle w:val="Normal"/>
        <w:keepNext w:val="true"/>
        <w:spacing w:lineRule="auto" w:line="240" w:before="240" w:after="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Migrační trasy</w:t>
      </w:r>
    </w:p>
    <w:p>
      <w:pPr>
        <w:pStyle w:val="Normlnweb"/>
        <w:keepNext w:val="true"/>
        <w:jc w:val="both"/>
        <w:rPr>
          <w:b/>
          <w:b/>
          <w:color w:val="000000"/>
        </w:rPr>
      </w:pPr>
      <w:r>
        <w:rPr>
          <w:b/>
          <w:color w:val="000000"/>
        </w:rPr>
        <w:t>Srovnání počtu příjezdů a úmrtí ve Středozemním moři – období 1. 1. – 21. 6. roku 2016 a 2017.</w:t>
      </w:r>
    </w:p>
    <w:tbl>
      <w:tblPr>
        <w:tblW w:w="76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96"/>
        <w:gridCol w:w="1330"/>
        <w:gridCol w:w="1636"/>
        <w:gridCol w:w="1330"/>
      </w:tblGrid>
      <w:tr>
        <w:trPr>
          <w:trHeight w:val="23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Země</w:t>
            </w:r>
          </w:p>
        </w:tc>
        <w:tc>
          <w:tcPr>
            <w:tcW w:w="30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 1. – 21. 6. 2017</w:t>
            </w:r>
          </w:p>
        </w:tc>
        <w:tc>
          <w:tcPr>
            <w:tcW w:w="29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 1. – 21. 6. 2016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čet příjezdů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čet úmrtí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čet příjezdů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čet úmrtí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Řecko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63</w:t>
            </w:r>
          </w:p>
        </w:tc>
        <w:tc>
          <w:tcPr>
            <w:tcW w:w="133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 918</w:t>
            </w:r>
          </w:p>
        </w:tc>
        <w:tc>
          <w:tcPr>
            <w:tcW w:w="133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3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ypr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 (k 11. 4.)</w:t>
            </w:r>
          </w:p>
        </w:tc>
        <w:tc>
          <w:tcPr>
            <w:tcW w:w="13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</w:t>
            </w:r>
          </w:p>
        </w:tc>
        <w:tc>
          <w:tcPr>
            <w:tcW w:w="13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tálie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978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14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1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382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49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Španělsko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14 (k 30. 4.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52 (k 30.4.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Odhad celkem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1 292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108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5 997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911</w:t>
            </w:r>
          </w:p>
        </w:tc>
      </w:tr>
    </w:tbl>
    <w:p>
      <w:pPr>
        <w:pStyle w:val="Normlnweb"/>
        <w:keepNext w:val="true"/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Srovnání počtu příjezdů do Řecka a Itálie v letech 2014 – 2017.</w:t>
      </w:r>
    </w:p>
    <w:tbl>
      <w:tblPr>
        <w:tblW w:w="5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96"/>
        <w:gridCol w:w="996"/>
        <w:gridCol w:w="996"/>
        <w:gridCol w:w="1756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Země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7 (do 21. 6.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Itáli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 8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 43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97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Řeck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3 6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 56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63</w:t>
            </w:r>
          </w:p>
        </w:tc>
      </w:tr>
    </w:tbl>
    <w:p>
      <w:pPr>
        <w:pStyle w:val="Normlnweb"/>
        <w:keepNext w:val="true"/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Srovnání počtu nově příchozích migrantů  – současný trend.</w:t>
      </w:r>
    </w:p>
    <w:p>
      <w:pPr>
        <w:pStyle w:val="Normlnweb"/>
        <w:jc w:val="both"/>
        <w:rPr>
          <w:color w:val="000000"/>
        </w:rPr>
      </w:pPr>
      <w:r>
        <w:rPr>
          <w:color w:val="000000"/>
        </w:rPr>
        <w:t>Za rok 2017 (k 21. 6.) do Evropy přijelo celkem 85 105 migrantů, z toho 83 928 po moři a 1 177 po zemi.</w:t>
      </w:r>
    </w:p>
    <w:p>
      <w:pPr>
        <w:pStyle w:val="Normlnweb"/>
        <w:jc w:val="both"/>
        <w:rPr/>
      </w:pPr>
      <w:r>
        <w:rPr>
          <w:color w:val="000000"/>
        </w:rPr>
        <w:t>Celkem v období od 15. 6. – 21. 6. 2017 do Evropy nově přijelo 6 928 migrantů, což ve srovnání s předchozím sledovaným obdobím představuje nárůst o 47 %.  </w:t>
      </w:r>
    </w:p>
    <w:p>
      <w:pPr>
        <w:pStyle w:val="Normlnweb"/>
        <w:keepNext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web"/>
        <w:keepNext w:val="true"/>
        <w:jc w:val="both"/>
        <w:rPr/>
      </w:pPr>
      <w:r>
        <w:rPr>
          <w:b/>
          <w:color w:val="000000"/>
        </w:rPr>
        <w:t>Země prvního příjezdu</w:t>
      </w:r>
      <w:r>
        <w:rPr/>
        <w:t> </w:t>
      </w:r>
    </w:p>
    <w:tbl>
      <w:tblPr>
        <w:tblW w:w="503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7"/>
        <w:gridCol w:w="1230"/>
        <w:gridCol w:w="1350"/>
        <w:gridCol w:w="1437"/>
      </w:tblGrid>
      <w:tr>
        <w:trPr/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keepNext w:val="true"/>
              <w:spacing w:lineRule="atLeast" w:line="240"/>
              <w:jc w:val="both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Země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keepNext w:val="true"/>
              <w:spacing w:lineRule="atLeast" w:line="240"/>
              <w:jc w:val="both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Příjezdy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keepNext w:val="true"/>
              <w:spacing w:lineRule="atLeast" w:line="240"/>
              <w:jc w:val="both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Nárůst/ Pokles</w:t>
            </w:r>
          </w:p>
        </w:tc>
      </w:tr>
      <w:tr>
        <w:trPr>
          <w:trHeight w:val="48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keepNext w:val="true"/>
              <w:spacing w:lineRule="atLeast" w:line="24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bdobí</w:t>
            </w:r>
          </w:p>
          <w:p>
            <w:pPr>
              <w:pStyle w:val="Normlnweb"/>
              <w:keepNext w:val="true"/>
              <w:spacing w:lineRule="atLeast" w:line="24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. 6. – 14. 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keepNext w:val="true"/>
              <w:spacing w:lineRule="atLeast" w:line="24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bdobí</w:t>
            </w:r>
          </w:p>
          <w:p>
            <w:pPr>
              <w:pStyle w:val="Normlnweb"/>
              <w:keepNext w:val="true"/>
              <w:spacing w:lineRule="atLeast" w:line="24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. 6. – 21. 6.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keepNext w:val="true"/>
              <w:spacing w:lineRule="atLeast" w:line="225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táli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keepNext w:val="true"/>
              <w:spacing w:lineRule="atLeast" w:line="225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 2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keepNext w:val="true"/>
              <w:spacing w:lineRule="atLeast" w:line="225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 52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keepNext w:val="true"/>
              <w:spacing w:lineRule="atLeast" w:line="225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 %</w:t>
            </w:r>
          </w:p>
        </w:tc>
      </w:tr>
      <w:tr>
        <w:trPr>
          <w:trHeight w:val="22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keepNext w:val="true"/>
              <w:spacing w:lineRule="atLeast" w:line="225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Řecko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keepNext w:val="true"/>
              <w:spacing w:lineRule="atLeast" w:line="225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keepNext w:val="true"/>
              <w:spacing w:lineRule="atLeast" w:line="225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9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keepNext w:val="true"/>
              <w:spacing w:lineRule="atLeast" w:line="225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18 %</w:t>
            </w:r>
          </w:p>
        </w:tc>
      </w:tr>
      <w:tr>
        <w:trPr>
          <w:trHeight w:val="22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keepNext w:val="true"/>
              <w:spacing w:lineRule="atLeast" w:line="225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ulharsko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keepNext w:val="true"/>
              <w:spacing w:lineRule="atLeast" w:line="225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keepNext w:val="true"/>
              <w:spacing w:lineRule="auto" w:line="252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keepNext w:val="true"/>
              <w:spacing w:lineRule="atLeast" w:line="225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 %</w:t>
            </w:r>
          </w:p>
        </w:tc>
      </w:tr>
      <w:tr>
        <w:trPr>
          <w:trHeight w:val="24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lineRule="atLeast" w:line="240"/>
              <w:jc w:val="both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Celke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lineRule="atLeast" w:line="24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 6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lineRule="atLeast" w:line="24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 92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lineRule="atLeast" w:line="24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7 %</w:t>
            </w:r>
          </w:p>
        </w:tc>
      </w:tr>
    </w:tbl>
    <w:p>
      <w:pPr>
        <w:pStyle w:val="Normlnweb"/>
        <w:spacing w:before="0" w:after="120"/>
        <w:jc w:val="both"/>
        <w:rPr>
          <w:color w:val="000000"/>
        </w:rPr>
      </w:pPr>
      <w:r>
        <w:rPr>
          <w:color w:val="000000"/>
        </w:rPr>
        <w:t>Maďarsko v tomto období zaregistrovalo 7 migrantů. Další země na balkánské cestě nezaregistrovaly žádné migranty. </w:t>
      </w:r>
    </w:p>
    <w:p>
      <w:pPr>
        <w:pStyle w:val="Normal"/>
        <w:keepNext w:val="true"/>
        <w:spacing w:lineRule="auto" w:line="240" w:before="240" w:after="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ktuální situace v zemích EU:</w:t>
      </w:r>
    </w:p>
    <w:p>
      <w:pPr>
        <w:pStyle w:val="Normlnweb"/>
        <w:keepNext w:val="true"/>
        <w:jc w:val="both"/>
        <w:rPr>
          <w:b/>
          <w:b/>
          <w:color w:val="000000"/>
        </w:rPr>
      </w:pPr>
      <w:r>
        <w:rPr>
          <w:b/>
          <w:color w:val="000000"/>
        </w:rPr>
        <w:t>Počet přesídlených syrských uprchlíků z Turecka do Evropy k 21. 6. 2017.</w:t>
      </w:r>
    </w:p>
    <w:p>
      <w:pPr>
        <w:pStyle w:val="Normlnweb"/>
        <w:keepNext w:val="true"/>
        <w:jc w:val="both"/>
        <w:rPr>
          <w:b/>
          <w:b/>
          <w:color w:val="000000"/>
        </w:rPr>
      </w:pPr>
      <w:r>
        <w:rPr>
          <w:b/>
          <w:color w:val="000000"/>
        </w:rPr>
        <w:t>Od dubna 2016 po počátku implementace EU - turecké dohody bylo z Turecka přesídleno 8 307 syrských uprchlíků do následujících evropských států (tato čísla zahrnují přesídlovací schéma 1:1 i další bilaterální programy).</w:t>
      </w:r>
    </w:p>
    <w:tbl>
      <w:tblPr>
        <w:tblW w:w="5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3929"/>
      </w:tblGrid>
      <w:tr>
        <w:trPr>
          <w:trHeight w:val="2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keepNext w:val="tru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Země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keepNext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Počet přesídlených syrských uprchlíků </w:t>
            </w:r>
          </w:p>
          <w:p>
            <w:pPr>
              <w:pStyle w:val="Normlnweb"/>
              <w:keepNext w:val="tru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(od dubna 2016)</w:t>
            </w:r>
          </w:p>
        </w:tc>
      </w:tr>
      <w:tr>
        <w:trPr>
          <w:trHeight w:val="2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Rakousko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Belgie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</w:tr>
      <w:tr>
        <w:trPr>
          <w:trHeight w:val="2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jc w:val="both"/>
              <w:rPr>
                <w:color w:val="000000"/>
              </w:rPr>
            </w:pPr>
            <w:r>
              <w:rPr>
                <w:color w:val="000000"/>
              </w:rPr>
              <w:t>Dánsko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jc w:val="both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jc w:val="both"/>
              <w:rPr>
                <w:color w:val="000000"/>
              </w:rPr>
            </w:pPr>
            <w:r>
              <w:rPr>
                <w:color w:val="000000"/>
              </w:rPr>
              <w:t>Estonsko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jc w:val="both"/>
              <w:rPr>
                <w:color w:val="000000"/>
              </w:rPr>
            </w:pPr>
            <w:r>
              <w:rPr>
                <w:color w:val="000000"/>
              </w:rPr>
              <w:t>Finsko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jc w:val="both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</w:tr>
      <w:tr>
        <w:trPr>
          <w:trHeight w:val="2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jc w:val="both"/>
              <w:rPr>
                <w:color w:val="000000"/>
              </w:rPr>
            </w:pPr>
            <w:r>
              <w:rPr>
                <w:color w:val="000000"/>
              </w:rPr>
              <w:t>Francie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jc w:val="both"/>
              <w:rPr>
                <w:color w:val="000000"/>
              </w:rPr>
            </w:pPr>
            <w:r>
              <w:rPr>
                <w:color w:val="000000"/>
              </w:rPr>
              <w:t>829</w:t>
            </w:r>
          </w:p>
        </w:tc>
      </w:tr>
      <w:tr>
        <w:trPr>
          <w:trHeight w:val="2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jc w:val="both"/>
              <w:rPr>
                <w:color w:val="000000"/>
              </w:rPr>
            </w:pPr>
            <w:r>
              <w:rPr>
                <w:color w:val="000000"/>
              </w:rPr>
              <w:t>Německo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jc w:val="both"/>
              <w:rPr>
                <w:color w:val="000000"/>
              </w:rPr>
            </w:pPr>
            <w:r>
              <w:rPr>
                <w:color w:val="000000"/>
              </w:rPr>
              <w:t>2 270</w:t>
            </w:r>
          </w:p>
        </w:tc>
      </w:tr>
      <w:tr>
        <w:trPr>
          <w:trHeight w:val="2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jc w:val="both"/>
              <w:rPr>
                <w:color w:val="000000"/>
              </w:rPr>
            </w:pPr>
            <w:r>
              <w:rPr>
                <w:color w:val="000000"/>
              </w:rPr>
              <w:t>Itálie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jc w:val="both"/>
              <w:rPr/>
            </w:pPr>
            <w:r>
              <w:rPr>
                <w:color w:val="000000"/>
              </w:rPr>
              <w:t>256</w:t>
            </w:r>
          </w:p>
        </w:tc>
      </w:tr>
      <w:tr>
        <w:trPr>
          <w:trHeight w:val="2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jc w:val="both"/>
              <w:rPr>
                <w:color w:val="000000"/>
              </w:rPr>
            </w:pPr>
            <w:r>
              <w:rPr>
                <w:color w:val="000000"/>
              </w:rPr>
              <w:t>Irsko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jc w:val="both"/>
              <w:rPr>
                <w:color w:val="000000"/>
              </w:rPr>
            </w:pPr>
            <w:r>
              <w:rPr>
                <w:color w:val="000000"/>
              </w:rPr>
              <w:t>Lotyšsko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jc w:val="both"/>
              <w:rPr>
                <w:color w:val="000000"/>
              </w:rPr>
            </w:pPr>
            <w:r>
              <w:rPr>
                <w:color w:val="000000"/>
              </w:rPr>
              <w:t>Litva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jc w:val="both"/>
              <w:rPr>
                <w:color w:val="000000"/>
              </w:rPr>
            </w:pPr>
            <w:r>
              <w:rPr>
                <w:color w:val="000000"/>
              </w:rPr>
              <w:t>Lucembursko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jc w:val="both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jc w:val="both"/>
              <w:rPr>
                <w:color w:val="000000"/>
              </w:rPr>
            </w:pPr>
            <w:r>
              <w:rPr>
                <w:color w:val="000000"/>
              </w:rPr>
              <w:t>Nizozemsko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jc w:val="both"/>
              <w:rPr>
                <w:color w:val="000000"/>
              </w:rPr>
            </w:pPr>
            <w:r>
              <w:rPr>
                <w:color w:val="000000"/>
              </w:rPr>
              <w:t>1 539</w:t>
            </w:r>
          </w:p>
        </w:tc>
      </w:tr>
      <w:tr>
        <w:trPr>
          <w:trHeight w:val="2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jc w:val="both"/>
              <w:rPr>
                <w:color w:val="000000"/>
              </w:rPr>
            </w:pPr>
            <w:r>
              <w:rPr>
                <w:color w:val="000000"/>
              </w:rPr>
              <w:t>Norsko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jc w:val="both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</w:tr>
      <w:tr>
        <w:trPr>
          <w:trHeight w:val="2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jc w:val="both"/>
              <w:rPr>
                <w:color w:val="000000"/>
              </w:rPr>
            </w:pPr>
            <w:r>
              <w:rPr>
                <w:color w:val="000000"/>
              </w:rPr>
              <w:t>Portugalsko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jc w:val="both"/>
              <w:rPr>
                <w:color w:val="000000"/>
              </w:rPr>
            </w:pPr>
            <w:r>
              <w:rPr>
                <w:color w:val="000000"/>
              </w:rPr>
              <w:t>Rumunsko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jc w:val="both"/>
              <w:rPr>
                <w:color w:val="000000"/>
              </w:rPr>
            </w:pPr>
            <w:r>
              <w:rPr>
                <w:color w:val="000000"/>
              </w:rPr>
              <w:t>Španělsko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jc w:val="both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</w:tr>
      <w:tr>
        <w:trPr>
          <w:trHeight w:val="2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jc w:val="both"/>
              <w:rPr>
                <w:color w:val="000000"/>
              </w:rPr>
            </w:pPr>
            <w:r>
              <w:rPr>
                <w:color w:val="000000"/>
              </w:rPr>
              <w:t>Švédsko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jc w:val="both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</w:tr>
      <w:tr>
        <w:trPr>
          <w:trHeight w:val="2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Švýcarsko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Velká Británie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</w:tr>
      <w:tr>
        <w:trPr>
          <w:trHeight w:val="2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CELKEM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8 307</w:t>
            </w:r>
          </w:p>
        </w:tc>
      </w:tr>
    </w:tbl>
    <w:p>
      <w:pPr>
        <w:pStyle w:val="Normal"/>
        <w:keepNext w:val="true"/>
        <w:tabs>
          <w:tab w:val="clear" w:pos="708"/>
          <w:tab w:val="left" w:pos="360" w:leader="none"/>
        </w:tabs>
        <w:spacing w:lineRule="auto" w:line="240" w:before="0" w:after="0"/>
        <w:ind w:left="720" w:right="652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714" w:right="2693" w:hanging="35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Česká republika</w:t>
      </w:r>
    </w:p>
    <w:p>
      <w:pPr>
        <w:pStyle w:val="Normlnweb"/>
        <w:ind w:firstLine="709"/>
        <w:jc w:val="both"/>
        <w:rPr/>
      </w:pPr>
      <w:r>
        <w:rPr>
          <w:b/>
          <w:bCs/>
          <w:color w:val="000000"/>
        </w:rPr>
        <w:t xml:space="preserve">Česká vláda se zabývá tím, jak konkrétně navýšit českou podporu libyjské pobřežní stráže. Novinářům to dne 23. 6. 2017 v Bruselu řekl premiér Bohuslav Sobotka po skončení dvoudenního summitu EU. </w:t>
      </w:r>
      <w:r>
        <w:rPr>
          <w:bCs/>
          <w:color w:val="000000"/>
        </w:rPr>
        <w:t xml:space="preserve">Podobná pomoc plyne z české koncepce boje proti nelegální migraci, jejíž je právě posilování ochrany vnější hranice EU významnou součástí. O tom, jak přesně pomoc navýšit, hodlá Sobotka v příštích dnech jednat s příslušnými ministry, poté by o věci měla vláda rozhodnout. </w:t>
      </w:r>
    </w:p>
    <w:p>
      <w:pPr>
        <w:pStyle w:val="Normlnweb"/>
        <w:ind w:firstLine="709"/>
        <w:jc w:val="both"/>
        <w:rPr/>
      </w:pPr>
      <w:r>
        <w:rPr>
          <w:b/>
          <w:bCs/>
          <w:color w:val="000000"/>
        </w:rPr>
        <w:t>Tři pětiny lidí míní, že by ČR neměla přijímat uprchlíky ze zemí s válečným konfliktem</w:t>
      </w:r>
      <w:r>
        <w:rPr>
          <w:bCs/>
          <w:color w:val="000000"/>
        </w:rPr>
        <w:t xml:space="preserve">. Podle třetiny lidí by je ČR měla vzít dočasně do doby, než by se mohli vrátit do vlasti. 3 % by souhlasili s tím, aby se váleční běženci v zemi usadili. Postoje se příliš nemění. Vyplývá to z výsledků průzkumu CVVM. </w:t>
      </w:r>
    </w:p>
    <w:p>
      <w:pPr>
        <w:pStyle w:val="Svotkapuntik1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eská republika se podílí na ochraně schengenských hranic vysíláním kontingentu policistů do Makedonie, Srbska a Maďarska. Jinak jsou další opatření vlády ČR poměrně nevýrazná. Za rok 2016 požádalo o mezinárodní ochranu v ČR celkem 1 371 osob, nejčastěji se jednalo o státní příslušníky Ukrajiny, Iráku a Číny. Přestože legální migrace je žádaná zejména ze strany průmyslových a stavebních firem, stává se v bezpečnostní oblasti zdrojem narušení veřejného pořádku, a to v blízkosti velkých ubytoven. Samostatnou neřešenou bezpečnostní (i morální) problematiku tvoří najímání zahraničních pracovníků formou prostřednictvím personálních agentur tzv. agenturní pracovníci. 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  <w:color w:val="000000"/>
        </w:rPr>
        <w:t>ČR prostřednictvím vládního zmocněnce pro zastupování ČR před Soudním dvorem EU zaslala Evropské komisi své vyjádření ve sporu o nepřijímání migrantů</w:t>
      </w:r>
      <w:r>
        <w:rPr>
          <w:color w:val="000000"/>
        </w:rPr>
        <w:t>.. Itálie a Řecko neposkytují dostatečnou součinnost pro úspěšné přemístění uprchlíků. V tuto chvíli jsou jakékoliv nabídky ze strany ČR bezpředmětné, ČR je konzistentně přesvědčena o nefunkčnosti celého systému povinných kvót. Relokační program má podle ČR od počátku nedostatky a migranty se nedaří umísťovat a integrovat ani dalším členským státům EU. Relokace neposkytují dostatečné bezpečnostní záruky a jsou mimořádně nákladné a administrativně náročné. Navíc se nesetkávají s ochotou samotných migrantů systém využít nebo je jimi naopak zneužíván k usnadnění cesty do preferovaného státu.</w:t>
      </w:r>
    </w:p>
    <w:p>
      <w:pPr>
        <w:pStyle w:val="Svotkapuntik1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votkapuntik1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votkapuntik1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vropská unie</w:t>
      </w:r>
    </w:p>
    <w:p>
      <w:pPr>
        <w:pStyle w:val="Svotkapuntik1"/>
        <w:numPr>
          <w:ilvl w:val="0"/>
          <w:numId w:val="0"/>
        </w:numPr>
        <w:spacing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jvětšímu migračnímu tlaku byla ve sledovaném období v rámci Evropy vystavena Itálie. Představitelé Evropské Unie jsou pod politickým tlakem (v roce 2017 budou ve více státech EU parlamentní volby) a musejí ukázat snahu o řešení migrační vlny. Rada Evropy umožnila prodloužit dočasné znovuzavedení ochrany vnitřních hranic státům, které byly zasaženy migračními proudy z Řecka. Kontroly by měly být zrušeny v prvním pololetí 2017. Je zajímavé, že jedním z hlavních žadatelů o umožnění národních opatření při ochraně vnitřních hranic je v současné době Německo. Evropská pohraniční a pobřežní stráž zahájila svoji činnost. Jejím hlavním úkolem bude pomoc při provádění integrované správy vnějších hranic a řízení migračních toků. V oblasti nelegální migrace zůstává hlavním rizikem nízká schopnost individuální identifikace osob a identifikace osob spřízněných s teroristickými organizacemi či podléhající vlivu vahabism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ěkteré členské státy Evropské unie (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Itálie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Řecko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Německo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Maďarsko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) začaly žádat o pomoc se zvládnutím velkého počtu žadatelů o azyl, především apelovaly na evropskou solidaritu. Zatímco do Itálie a Řecka přišlo během jara několik desítek tisíc lidí z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Afriky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a jihozápadní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Asie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v zemích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střední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a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východní Evropy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se počet zajištěných imigrantů v té době pohyboval jen v řádu desítek či stovek. Z </w:t>
      </w: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>finanční krize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stále ještě vyčerpané jihoevropské země začaly požadovat na evropské politické úrovni takové řešení, které by ulevilo jejich rozpočtům. V srpnu 2015 zvýšilo odhad počtu příchozích i 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Německo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a to na 800 000 lidí. Tím značně vzrostl tlak na prosazení takového řešení, které ulehčí nápor na státy, které mají s migranty největší problémy. Značná část lidí i politiků ale zastává názor, že kvóty situaci nepomohou nevyřeši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ne 2. 7. 2017 se v Paříži na pozvání francouzského ministra vnitra Gérard Collomba konala schůzka s ministry vnitra Itálie a Německa v reakci na pokračující příliv migrantů z libyjských pobřežních vod k italským břehům</w:t>
      </w:r>
      <w:r>
        <w:rPr>
          <w:rFonts w:cs="Times New Roman" w:ascii="Times New Roman" w:hAnsi="Times New Roman"/>
          <w:sz w:val="24"/>
          <w:szCs w:val="24"/>
        </w:rPr>
        <w:t>. Jednání byl přítomen rovněž komisař pro migraci D. Avramopoulos. Cílem setkání bylo jednak ukázat solidaritu s Itálií, jednak koordinovat své pozice na toto téma před neformální Radou pro justici a vnitro (6. - 7. 2017 v Tallinnu). Společné prohlášení ministrů obsahuje návrhy opatření 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lepší koordinaci (kontrolu) působení neziskových organizací v centrálním Středomoří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dodatečnou podporu libyjské pobřežní stráži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dodatečnou podporu IOM a UNHCR na zlepšení podmínek příjmu migrantů v Libyi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rozkoumání konkrétních možností na zvýšení kontroly jižní libyjské hranic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osílení spolupráce členských států EU při návratech za využití Frontexu a nastolení provázanosti s vízovou politikou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lné využití systému relokací osob, které potřebují mezinárodní ochranu. Francie a Německo se zavázaly zrychlit své relokační úsilí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720" w:right="7371" w:hanging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rancie</w:t>
      </w:r>
    </w:p>
    <w:p>
      <w:pPr>
        <w:pStyle w:val="Normlnweb"/>
        <w:ind w:firstLine="708"/>
        <w:jc w:val="both"/>
        <w:rPr>
          <w:bCs/>
          <w:color w:val="000000"/>
        </w:rPr>
      </w:pPr>
      <w:r>
        <w:rPr>
          <w:b/>
          <w:bCs/>
          <w:color w:val="000000"/>
        </w:rPr>
        <w:t>Francouzské úřady obvinily čtyři přistěhovalce z odpovědnosti za smrt řidiče polské dodávky, který se počátkem týdne na dálnici do Calais na severu Francie zabil při srážce se stojícím kamionem. Tomu v jízdě překážely zátarasy, které položila na vozovku skupina migrantů</w:t>
      </w:r>
      <w:r>
        <w:rPr>
          <w:bCs/>
          <w:color w:val="000000"/>
        </w:rPr>
        <w:t xml:space="preserve">. Snažili se totiž proniknout do vozu, který směřoval do Británie. Jak ve čtvrtek informovala s odvoláním na justiční zdroje agentura AFP, dva Afghánci a dva Eritrejci byli vsazeni do vazby, kde budou čekat na soud. Překážky na dálnici pomáhalo klást i několik dalších Eritrejců a jeden Etiopan, kteří jsou ale ve věku od 13 do 16 let, takže se na ně za vzniklou situaci nevztahuje trestní zodpovědnost. Také proto ani v jejich případě nežádala prokuratura soud o povolení uvalit na ně vazbu. Šlo o první případ úmrtí řidiče v souvislosti s podobnými zátarasy. Přistěhovalci se tímto způsobem snaží zpomalovat nákladní auta v naději, že se do nich dostanou, aby tak překonali Lamanšský průliv a dorazili do Británie. </w:t>
      </w:r>
      <w:r>
        <w:rPr>
          <w:b/>
          <w:bCs/>
          <w:color w:val="000000"/>
        </w:rPr>
        <w:t>Případy kladení zátarasů na dálnici u Calais se od jara opět množí</w:t>
      </w:r>
      <w:r>
        <w:rPr>
          <w:bCs/>
          <w:color w:val="000000"/>
        </w:rPr>
        <w:t xml:space="preserve">. Přes zimní období jich bylo mnohem méně, což ovlivnilo i zrušení divokého tábořiště známého jako Džungle, kde bivakovaly tisíce migrantů. Francouzské úřady se pokusily osazenstvo tábora rozvézt do ubytoven a kempů po celé zemi. </w:t>
      </w:r>
      <w:r>
        <w:rPr>
          <w:b/>
          <w:bCs/>
          <w:color w:val="000000"/>
        </w:rPr>
        <w:t>Přistěhovalci se ale po menších skupinách do Calais opět vracejí</w:t>
      </w:r>
      <w:r>
        <w:rPr>
          <w:bCs/>
          <w:color w:val="000000"/>
        </w:rPr>
        <w:t>.</w:t>
      </w:r>
    </w:p>
    <w:p>
      <w:pPr>
        <w:pStyle w:val="Normlnweb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714" w:right="4253" w:hanging="35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akousko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akouský ministr obrany Hans Peter Doskozil vyzval Německo k větší aktivitě v posilování ochrany vnějších hranic EU</w:t>
      </w:r>
      <w:r>
        <w:rPr>
          <w:rFonts w:cs="Times New Roman" w:ascii="Times New Roman" w:hAnsi="Times New Roman"/>
          <w:color w:val="000000"/>
          <w:sz w:val="24"/>
          <w:szCs w:val="24"/>
        </w:rPr>
        <w:t>. V této oblasti hrají nyní prim středoevropské státy Rakousko, ČR, Slovensko, Maďarsko, Slovinsko a Chorvatsko, uvedl v rozhovoru poskytnutém německému listu Münchner Merkur. Právě tato šestice států sdružená ve skupině Středoevropské obranné spolupráce (CEDC) se v pondělí (19. 6. 2017) v Praze dohodla na společném cvičená na ochranu hranic. „Přál bych si větší zapojení Německa do tohoto evropského řešení“, uvedl v rozhovoru Doskozil. Všeobecně by si ministr přál nový způsob ochrany vnějších hranic EU. Řešením by byla podle něj kombinovaná ostraha hranic, na které by se podíleli policisté i vojáci. „Frontex nemůže všechno převzít sám“, uvedl Doskozil s odkazem na Evropskou agenturu pro pohraniční a pobřežní stráž (Frontex). Podle rakouského ministra obrany by bylo také třeba zřídit mimo Evropu střediska, která by vyřizovala žádosti o azyl migrantů, kteří se chtějí dostat na starý kontinent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Centrální a západní středomořská trasa</w:t>
      </w:r>
    </w:p>
    <w:p>
      <w:pPr>
        <w:pStyle w:val="Normlnweb"/>
        <w:ind w:firstLine="708"/>
        <w:jc w:val="both"/>
        <w:rPr/>
      </w:pPr>
      <w:r>
        <w:rPr>
          <w:b/>
          <w:color w:val="000000"/>
        </w:rPr>
        <w:t>Na jihu Evropy se objevila nová migrační trasa – z Maroka přes takzvané Alboránské moře až ke španělským břehům</w:t>
      </w:r>
      <w:r>
        <w:rPr>
          <w:color w:val="000000"/>
        </w:rPr>
        <w:t>. Zatím po ní přeplulo přes tři tisíce lidí, vzhledem k migranty zaplavené Libyi ale jejich počet může rychle stoupnout. Např. poslední květnovou neděli se na moři jižně od španělských břehů podařilo zachránit z hořícího gumového člunu tři desítky migrantů.</w:t>
      </w:r>
    </w:p>
    <w:p>
      <w:pPr>
        <w:pStyle w:val="Normlnweb"/>
        <w:ind w:firstLine="708"/>
        <w:jc w:val="both"/>
        <w:rPr/>
      </w:pPr>
      <w:r>
        <w:rPr>
          <w:color w:val="000000"/>
        </w:rPr>
        <w:t xml:space="preserve">Více než </w:t>
      </w:r>
      <w:r>
        <w:rPr>
          <w:b/>
          <w:color w:val="000000"/>
        </w:rPr>
        <w:t>200 migrantů plujících v šesti člunech zachránila dne 24. 6. 2017 poblíž břehů jižního Španělska španělská pobřežní stráž</w:t>
      </w:r>
      <w:r>
        <w:rPr>
          <w:color w:val="000000"/>
        </w:rPr>
        <w:t xml:space="preserve">. Informovala o tom agentura Reuters s odvoláním na záchranáře. Už v týdnu bylo u jihošpanělských břehů zachráněno dalších více než 400 migrantů (viz níže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Španělská pobřežní stráž vylovila z vratkých člunů u jižních břehů Španělska za  dva dny přes 400 migrantů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Jen dne 22. 6. jich bylo přes dvě stovky. Informoval o tom španělský deník ABC. Asi stovka z těchto zachráněných migrantů, kteří se nelegálně snažili dostat do Španělska, pochází z Maroka, další jsou ze subsaharské Afriky. Záchranáři převezli migranty do středisek pro uprchlíky v několika městech na jihu Španělska a také do Ceuty, která je španělskou enklávou na severu Afriky. Počet migrantů, kteří prchají za lepším životem z Afriky do Evropy, vzrostl loni i touto cestou přes Španělsko, i když nedosahuje takových výší, jako je příliv z Libye do Itálie. Podle údajů pohraniční agentury Evropské unie Frontex připlulo nelegálně do Španělska přes Středomoří loni 10 230 migrantů, zatímco o rok dříve jich bylo 7 16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lnweb"/>
        <w:keepNext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práva o záchranných akcích u libyjského pobřeží v období od 8. 6. – 21. 6. 2017.</w:t>
      </w:r>
    </w:p>
    <w:p>
      <w:pPr>
        <w:pStyle w:val="Normlnweb"/>
        <w:jc w:val="both"/>
        <w:rPr>
          <w:color w:val="000000"/>
        </w:rPr>
      </w:pPr>
      <w:r>
        <w:rPr>
          <w:color w:val="000000"/>
        </w:rPr>
        <w:t>V uvedeném období bylo provedeno 5 záchranných akcí u libyjského pobřeží, během kterých bylo zachráněno 1741 osob, zatímco 67 utonulo. V roce 2017 bylo zachráněno celkem 10 034 osob.</w:t>
      </w:r>
    </w:p>
    <w:p>
      <w:pPr>
        <w:pStyle w:val="Normlnweb"/>
        <w:jc w:val="both"/>
        <w:rPr>
          <w:color w:val="000000"/>
        </w:rPr>
      </w:pPr>
      <w:r>
        <w:rPr>
          <w:color w:val="000000"/>
        </w:rPr>
      </w:r>
    </w:p>
    <w:p>
      <w:pPr>
        <w:pStyle w:val="Normlnweb"/>
        <w:keepNext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Nárůst počtu zachráněných osob a nalezených těl v roce 2017 u libyjského pobřeží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zinárodní organizace pro migraci (IOM) odhaduje, ž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 Libyi uvízl až milion uprchlíků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Politicky roztříštěná severoafrická země se stala nejdůležitější tranzitní trasou afrických migrantů směřujících do Evropy, kteří se však často stávají kořistí obchodníků s lidmi. Vydírání, korupce a strach. Násilí, hlad a někdy i smrt. Cesta migrantů ze západní Afriky, kteří sní o březích Evropy, se může změnit v peklo plné nástrah. Ať už pocházejí z Gambie, Pobřeží slonoviny, Senegalu či Nigérie, vše začíná 'hustlerem', jak se ve slangu nazývá prostředník či vyjednávač, zkrátka podloudník, který cestu organizuje. Jejich upřímnost i ceny se různí a potenciální migranti obvykle získávají zcela mylný obrázek o tom, jak budou v Evropě přivítáni. Mnoho z nich nemá ve své zemi původu žádné oficiální dokumenty a evropskému pojetí nelegálního statusu nerozumí. A většina z nich nemá ani potuchy o nesmírných obtížích, které na ně cestou čekají. </w:t>
      </w:r>
    </w:p>
    <w:p>
      <w:pPr>
        <w:pStyle w:val="Normal"/>
        <w:keepNext w:val="true"/>
        <w:spacing w:lineRule="auto" w:line="240" w:before="240" w:after="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ktuální situace v zemích balkánské trasy:</w:t>
      </w:r>
    </w:p>
    <w:p>
      <w:pPr>
        <w:pStyle w:val="Normlnweb"/>
        <w:keepNext w:val="true"/>
        <w:jc w:val="both"/>
        <w:rPr/>
      </w:pPr>
      <w:r>
        <w:rPr/>
        <w:t>Počet uvíznutých migrantů a uprchlíků na balkánské cestě k 14. 6. 2017</w:t>
      </w:r>
    </w:p>
    <w:tbl>
      <w:tblPr>
        <w:tblW w:w="37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2390"/>
      </w:tblGrid>
      <w:tr>
        <w:trPr>
          <w:trHeight w:val="2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Země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očet uvíznutých osob</w:t>
            </w:r>
          </w:p>
        </w:tc>
      </w:tr>
      <w:tr>
        <w:trPr>
          <w:trHeight w:val="2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Řecko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258</w:t>
            </w:r>
          </w:p>
        </w:tc>
      </w:tr>
      <w:tr>
        <w:trPr>
          <w:trHeight w:val="2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kedoni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rbsko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13</w:t>
            </w:r>
          </w:p>
        </w:tc>
      </w:tr>
      <w:tr>
        <w:trPr>
          <w:trHeight w:val="2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orvatsko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</w:t>
            </w:r>
          </w:p>
        </w:tc>
      </w:tr>
      <w:tr>
        <w:trPr>
          <w:trHeight w:val="2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lovinsko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</w:t>
            </w:r>
          </w:p>
        </w:tc>
      </w:tr>
      <w:tr>
        <w:trPr>
          <w:trHeight w:val="2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lharsko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57</w:t>
            </w:r>
          </w:p>
        </w:tc>
      </w:tr>
      <w:tr>
        <w:trPr>
          <w:trHeight w:val="2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ďarsko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</w:t>
            </w:r>
          </w:p>
        </w:tc>
      </w:tr>
      <w:tr>
        <w:trPr>
          <w:trHeight w:val="2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ypr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9</w:t>
            </w:r>
          </w:p>
        </w:tc>
      </w:tr>
      <w:tr>
        <w:trPr>
          <w:trHeight w:val="2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elkem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 28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714" w:right="5812" w:hanging="35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urecko</w:t>
      </w:r>
    </w:p>
    <w:p>
      <w:pPr>
        <w:pStyle w:val="Normal"/>
        <w:spacing w:lineRule="auto" w:line="240" w:before="0" w:after="0"/>
        <w:ind w:left="68" w:firstLine="6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le ministerstva obrany j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tavba zdi o celkové délce 828 km podél hranice Turecka se Sýrií téměř dokončena</w:t>
      </w:r>
      <w:r>
        <w:rPr>
          <w:rFonts w:cs="Times New Roman" w:ascii="Times New Roman" w:hAnsi="Times New Roman"/>
          <w:color w:val="000000"/>
          <w:sz w:val="24"/>
          <w:szCs w:val="24"/>
        </w:rPr>
        <w:t>. Stavební práce na posledních 128 km by měly být hotovy do konce července. Turecko navíc plánuje vybudovat integrovaný hraniční bezpečnostní systém.</w:t>
      </w:r>
    </w:p>
    <w:p>
      <w:pPr>
        <w:pStyle w:val="Normal"/>
        <w:spacing w:lineRule="auto" w:line="240" w:before="0" w:after="0"/>
        <w:ind w:left="68" w:firstLine="6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U a UNICEF formálně zahájily v Ankař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rojekt podporující školní docházku dětí z uprchlických rodin</w:t>
      </w:r>
      <w:r>
        <w:rPr>
          <w:rFonts w:cs="Times New Roman" w:ascii="Times New Roman" w:hAnsi="Times New Roman"/>
          <w:color w:val="000000"/>
          <w:sz w:val="24"/>
          <w:szCs w:val="24"/>
        </w:rPr>
        <w:t>. Rodiny obdrží peníze, pokud zapíší své děti do školy a ty budou školu skutečně navštěvovat. Aktuálně se programu účastní 56 000 dětí. Organizátoři doufají, že do konce roku by toto číslo mohlo vzrůst na 230 000.</w:t>
      </w:r>
    </w:p>
    <w:p>
      <w:pPr>
        <w:pStyle w:val="Normal"/>
        <w:spacing w:lineRule="auto" w:line="240" w:before="0" w:after="0"/>
        <w:ind w:left="68" w:firstLine="6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recko otevřelo dva hraniční přechody na hranici se Sýrií, aby umožnilo syrským uprchlíkům vrátit se do Sýrie a oslavit konec ramadánu s jejich rodinami</w:t>
      </w:r>
      <w:r>
        <w:rPr>
          <w:rFonts w:cs="Times New Roman" w:ascii="Times New Roman" w:hAnsi="Times New Roman"/>
          <w:color w:val="000000"/>
          <w:sz w:val="24"/>
          <w:szCs w:val="24"/>
        </w:rPr>
        <w:t>. Příležitost využilo několik tisíc osob. V Sýrii mohou zůstat 30 dní, pokud tuto lhůtu překročí, nebude jim umožněn návrat do Turecka (Pozn. ZÚ ČR: skutečnost, že někteří syrští migranti navštěvují Sýrii i poté, co ze země uprchli a byli zapsáni na seznamy pro přesídlení do EU, vede často členské státy EU k jejich zamítnutí).</w:t>
      </w:r>
    </w:p>
    <w:p>
      <w:pPr>
        <w:pStyle w:val="Normal"/>
        <w:spacing w:lineRule="auto" w:line="240" w:before="0" w:after="0"/>
        <w:ind w:left="68" w:firstLine="6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le migračního úřadu města Gaziantep s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2 000 uprchlíků ze Sýrie vrátilo do syrského Džarábul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 průměru se tam denně z Turecka vrací 200 osob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keepNext w:val="true"/>
        <w:spacing w:lineRule="auto" w:line="240" w:before="0" w:after="0"/>
        <w:ind w:right="7371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714" w:right="7371" w:hanging="35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Řecko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lkový počet migrantů v Řecku je 62 354. Počet migrantů na východoegejských ostrovech 14 46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lnweb"/>
        <w:keepNext w:val="true"/>
        <w:jc w:val="both"/>
        <w:rPr>
          <w:b/>
          <w:b/>
          <w:color w:val="000000"/>
        </w:rPr>
      </w:pPr>
      <w:r>
        <w:rPr>
          <w:b/>
          <w:color w:val="000000"/>
        </w:rPr>
        <w:t>Aktualizované oficiální údaje o počtech příjezdů migrantů do Řecka po moři:</w:t>
      </w:r>
    </w:p>
    <w:p>
      <w:pPr>
        <w:pStyle w:val="Normlnweb"/>
        <w:spacing w:before="0" w:after="120"/>
        <w:jc w:val="both"/>
        <w:rPr>
          <w:color w:val="000000"/>
        </w:rPr>
      </w:pPr>
      <w:r>
        <w:rPr>
          <w:color w:val="000000"/>
        </w:rPr>
        <w:t>1. 1. 2016 – 31. 12. 2016: 173 614</w:t>
      </w:r>
    </w:p>
    <w:p>
      <w:pPr>
        <w:pStyle w:val="Normlnweb"/>
        <w:keepNext w:val="true"/>
        <w:jc w:val="both"/>
        <w:rPr>
          <w:b/>
          <w:b/>
          <w:color w:val="000000"/>
        </w:rPr>
      </w:pPr>
      <w:r>
        <w:rPr>
          <w:b/>
          <w:color w:val="000000"/>
        </w:rPr>
        <w:t>Aktualizované neoficiální údaje o počtech příjezdů migrantů do Řecka po moři:</w:t>
      </w:r>
    </w:p>
    <w:p>
      <w:pPr>
        <w:pStyle w:val="Normlnweb"/>
        <w:keepNext w:val="true"/>
        <w:jc w:val="both"/>
        <w:rPr>
          <w:bCs/>
          <w:color w:val="000000"/>
        </w:rPr>
      </w:pPr>
      <w:r>
        <w:rPr>
          <w:bCs/>
          <w:color w:val="000000"/>
        </w:rPr>
        <w:t>1. 1. 2017 – 21. 6. 2017: 8 363</w:t>
      </w:r>
    </w:p>
    <w:p>
      <w:pPr>
        <w:pStyle w:val="Normlnweb"/>
        <w:spacing w:before="0" w:after="120"/>
        <w:jc w:val="both"/>
        <w:rPr>
          <w:color w:val="000000"/>
        </w:rPr>
      </w:pPr>
      <w:r>
        <w:rPr>
          <w:color w:val="000000"/>
        </w:rPr>
        <w:t>1. 6. 2017 – 21. 6. 2017: 1150</w:t>
      </w:r>
    </w:p>
    <w:p>
      <w:pPr>
        <w:pStyle w:val="Normlnweb"/>
        <w:keepNext w:val="true"/>
        <w:jc w:val="both"/>
        <w:rPr/>
      </w:pPr>
      <w:r>
        <w:rPr/>
        <w:t>Počty příjezdů na ostrovy v Egejském moři: 19. 6. – 25. 6. 2017</w:t>
      </w:r>
    </w:p>
    <w:tbl>
      <w:tblPr>
        <w:tblW w:w="93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277"/>
        <w:gridCol w:w="1064"/>
        <w:gridCol w:w="1064"/>
        <w:gridCol w:w="1064"/>
        <w:gridCol w:w="1064"/>
        <w:gridCol w:w="1064"/>
        <w:gridCol w:w="1064"/>
      </w:tblGrid>
      <w:tr>
        <w:trPr>
          <w:trHeight w:val="2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ísto příjezd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.6. 20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.6. 20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.6. 20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.6. 20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.6. 20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.6. 20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.6. 2017</w:t>
            </w:r>
          </w:p>
        </w:tc>
      </w:tr>
      <w:tr>
        <w:trPr>
          <w:trHeight w:val="2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sbo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mo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io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ro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gist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ykono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hodo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elk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2</w:t>
            </w:r>
          </w:p>
        </w:tc>
      </w:tr>
    </w:tbl>
    <w:p>
      <w:pPr>
        <w:pStyle w:val="Normal"/>
        <w:keepNext w:val="true"/>
        <w:spacing w:lineRule="auto" w:line="240" w:before="0" w:after="0"/>
        <w:ind w:right="7371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714" w:right="5103" w:hanging="35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lovinsko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 současné době se ve Slovinsku nachází celkem 241 žadatelů o azyl. Z tohoto počtu je většina žadatelů původem z Afghánistánu, Sýrie, Turecka a Íránu. Do dnešního dne byl udělen azyl 400 žadatelům převážně ze Sýrie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 roce 2016 žádalo o azyl ve Slovinsku 244 mladistvých, v roce 2017 dosud 138. Z tohoto počtu pouze 26 mladistvých ve Slovinsku zůstalo. Slovinské nevládní organizace poukazují na skutečnost, že se většina mladistvých a dětí, kteří opustí Slovinsko, stává snadnou kořistí pašeráků. Tito nezletilí bývají následně často nuceni k prostituci či žebrání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714" w:right="6095" w:hanging="35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Maďarsko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le informací Ředitelství maďarské policie od 1. 1. 2017 do 19. 6. 2017 bylo na maďarském území zadrženo a vráceno na srbské území 3 820 uprchlíků (celkem bylo zaregistrováno za uvedené období 9 306 pokusů o nelegální překročení technické zábrany na hranicích). Počet pokusů o nelegální přechod maďarsko-srbské hranice v posledním týdnu byl znovu extrémně vysoký. Celkem bylo zaznamenáno 471 těchto pokusů, což je sice jenom mírný nárůst oproti číslu z minulého týdne (469), ale poslední čtyři týdny jsou počty pokusů (471, 469, 414 a 315) výrazně vyšší než tomu bylo začátkem května (první týden v květnu 70 pokusů, v druhém týdnu 26, a v třetím týdnu 44). Vše nasvědčuje tomu, že se jedná o nárůst trvalého charakteru. Podle informací Ředitelství maďarské policie od 1. 1. 2017 do 19. 6. 2017 bylo zadrženo v Maďarsku celkem 335 uprchlíků za nelegální vstup na maďarské území (vloni za stejné období to bylo 15 850).</w:t>
      </w:r>
    </w:p>
    <w:p>
      <w:pPr>
        <w:pStyle w:val="Normlnweb"/>
        <w:ind w:firstLine="709"/>
        <w:jc w:val="both"/>
        <w:rPr>
          <w:color w:val="000000"/>
        </w:rPr>
      </w:pPr>
      <w:r>
        <w:rPr>
          <w:b/>
          <w:color w:val="000000"/>
        </w:rPr>
        <w:t>V jihomaďarském městě Kecskemétu začal ve středu soud s převaděčskou skupinou, která v roce 2015 způsobila smrt 71 migrantů</w:t>
      </w:r>
      <w:r>
        <w:rPr>
          <w:color w:val="000000"/>
        </w:rPr>
        <w:t xml:space="preserve"> včetně čtyř dětí a osmi žen. Čtyři lidé byli obžalováni z vraždy a prokuratura pro ně žádá doživotí. Sedmi hrozí až dvacet let vězení a vyhoštění ze země.</w:t>
      </w:r>
    </w:p>
    <w:p>
      <w:pPr>
        <w:pStyle w:val="Normlnweb"/>
        <w:jc w:val="both"/>
        <w:rPr>
          <w:color w:val="000000"/>
        </w:rPr>
      </w:pPr>
      <w:r>
        <w:rPr>
          <w:color w:val="000000"/>
        </w:rPr>
      </w:r>
    </w:p>
    <w:p>
      <w:pPr>
        <w:pStyle w:val="Normlnweb"/>
        <w:numPr>
          <w:ilvl w:val="0"/>
          <w:numId w:val="2"/>
        </w:numPr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Postoje KSČM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Česká republika je součástí Evropy a trvalému přílivu imigrantů se ani v budoucnu jistě nevyhne. Znamená to však řešit řádně a s časovou rezervou již současné problémy, abychom se mimo jiné vyhnuli katastrofickému scénáři, který již delší dobu probíhá v západní Evropě. Nepůjde jen o stovky imigrantů, na které jsme údajně připraveni, ale o statisíce. Vláda by proto měla urychleně připravit koncepci aktivní imigrační politiky ČR v oblasti legislativy, ubytování, sociální pomoci, integrace dospělých i dětí v místě bydliště ale i jejich vzdělávání, výuku českého jazyka, pracovních příležitostí, lékařské péče (základní prohlídky, očkování, infekční oddělení …). Souběžně s tím je nezbytné posílit i ochranu našich obyvatel před těmi uprchlíky, kteří jsou agresivní, stupňují agresivní nálady a násilím si budou prosazovat své plány. Důležité bude i docílení postupné změny názorů české veřejnosti, ve vztahu k migrantům tak, aby nenastávali konfliktní situace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Rizika je nezbytné hodnotit v kontextu se situací v celé EU. Zajištění nelegální migranti, kteří jsou uprchlíky z Blízkého nebo Středního Východu, zpravidla v ČR o mezinárodní ochranu nežádají. Proud nelegálních migrantů do Německa se za sledované období snížil z titulu neochoty realizovat přesun v chladném obdob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 xml:space="preserve">KSČM požaduje: </w:t>
      </w:r>
    </w:p>
    <w:p>
      <w:pPr>
        <w:pStyle w:val="Standard"/>
        <w:numPr>
          <w:ilvl w:val="0"/>
          <w:numId w:val="5"/>
        </w:numPr>
        <w:jc w:val="both"/>
        <w:textAlignment w:val="baseline"/>
        <w:rPr>
          <w:rFonts w:cs="Times New Roman"/>
          <w:bCs/>
          <w:lang w:val="cs-CZ"/>
        </w:rPr>
      </w:pPr>
      <w:r>
        <w:rPr>
          <w:rFonts w:cs="Times New Roman"/>
          <w:bCs/>
          <w:lang w:val="cs-CZ"/>
        </w:rPr>
        <w:t>v migrační krizi klást důraz na řešení příčin v místě jejího vzniku a vyžadovat odpovědnost států, které zapříčinily destabilizaci zemí, z nichž běženci pocházejí. Uzavření hranic pouze jako krajní řešení. Kvóty si KSČM vnutit nedá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podporovat taková opatření a zákony, které budou bránit individuální lidská práva uprchlíků a garantovat jejich důstojnost a jejich právo na azyl. Bude podporovat taková opatření a zákony, která budou pro zrychlení a zefektivnění azylového řízení a vízovou politiku a současně chránit zájmy našeho státu a našich občanů. Nutné je </w:t>
      </w:r>
      <w:r>
        <w:rPr>
          <w:rStyle w:val="Textexposedshow2"/>
          <w:rFonts w:cs="Times New Roman" w:ascii="Times New Roman" w:hAnsi="Times New Roman"/>
          <w:sz w:val="24"/>
          <w:szCs w:val="24"/>
        </w:rPr>
        <w:t xml:space="preserve">V táboře jsou de facto pouze mladí muži z Afriky a z arabských zemí islámského vyznání. Kde jsou tedy ty křesťanští uprchlíci, o kterých mluví vláda? Nikde. </w:t>
      </w:r>
      <w:r>
        <w:rPr>
          <w:rFonts w:cs="Times New Roman" w:ascii="Times New Roman" w:hAnsi="Times New Roman"/>
          <w:vanish/>
          <w:sz w:val="24"/>
          <w:szCs w:val="24"/>
        </w:rPr>
        <w:br/>
        <w:br/>
      </w:r>
      <w:r>
        <w:rPr>
          <w:rStyle w:val="Textexposedshow2"/>
          <w:rFonts w:cs="Times New Roman" w:ascii="Times New Roman" w:hAnsi="Times New Roman"/>
          <w:sz w:val="24"/>
          <w:szCs w:val="24"/>
        </w:rPr>
        <w:t xml:space="preserve">Ilegální imigranti mají ve své ubytovně na náklady našeho státu satelitní televizi, posilovnu a nově také zájmovou místnost, jakousi dílnu, kde se můžou dle libosti věnovat různým koníčkům. </w:t>
      </w:r>
      <w:r>
        <w:rPr>
          <w:rFonts w:cs="Times New Roman" w:ascii="Times New Roman" w:hAnsi="Times New Roman"/>
          <w:vanish/>
          <w:sz w:val="24"/>
          <w:szCs w:val="24"/>
        </w:rPr>
        <w:br/>
        <w:br/>
      </w:r>
      <w:r>
        <w:rPr>
          <w:rStyle w:val="Textexposedshow2"/>
          <w:rFonts w:cs="Times New Roman" w:ascii="Times New Roman" w:hAnsi="Times New Roman"/>
          <w:sz w:val="24"/>
          <w:szCs w:val="24"/>
        </w:rPr>
        <w:t>Dle vedení tábora probíhá mezi imigranty vzájemné násilí a roztržky, které musí policie řešit.</w:t>
      </w:r>
      <w:r>
        <w:rPr>
          <w:rFonts w:cs="Times New Roman" w:ascii="Times New Roman" w:hAnsi="Times New Roman"/>
          <w:vanish/>
          <w:sz w:val="24"/>
          <w:szCs w:val="24"/>
        </w:rPr>
        <w:br/>
        <w:br/>
      </w:r>
      <w:r>
        <w:rPr>
          <w:rStyle w:val="Textexposedshow2"/>
          <w:rFonts w:cs="Times New Roman" w:ascii="Times New Roman" w:hAnsi="Times New Roman"/>
          <w:sz w:val="24"/>
          <w:szCs w:val="24"/>
        </w:rPr>
        <w:t xml:space="preserve">To, jak obrovské peníze nás tahle politika naší vlády a Evropské unie stojí, si dobře představíte na následujícím údaji. V táboře je nyní 199 ilegálních imigrantů a pracuje tam 146 českých pracovníků. Tedy na jednoho imigranta téměř jeden zaměstnanec. A teď si představte, kolik to bude stát naši státní pokladnu, až tady bude tisíce, desetitisíce imigrantů. A představte si tu obrovskou kriminalitu. </w:t>
      </w:r>
      <w:r>
        <w:rPr>
          <w:rFonts w:cs="Times New Roman" w:ascii="Times New Roman" w:hAnsi="Times New Roman"/>
          <w:vanish/>
          <w:sz w:val="24"/>
          <w:szCs w:val="24"/>
        </w:rPr>
        <w:br/>
        <w:br/>
      </w:r>
      <w:r>
        <w:rPr>
          <w:rStyle w:val="Textexposedshow2"/>
          <w:rFonts w:cs="Times New Roman" w:ascii="Times New Roman" w:hAnsi="Times New Roman"/>
          <w:sz w:val="24"/>
          <w:szCs w:val="24"/>
        </w:rPr>
        <w:t xml:space="preserve">Velice mě také překvapilo, že si tito ilegální imigranti můžou na snídani, na oběd i na večeři vybírat ze tří jídel! A je běžné jídlo, B je muslimské a C je vegetariánské. Hádejte, co si vybírají. Všichni až na jednoho jí B, tedy muslimské. A pouze jeden z nich C, tedy vegetariánské.V táboře jsou de facto pouze mladí muži z Afriky a z arabských zemí islámského vyznání. Kde jsou tedy ty křesťanští uprchlíci, o kterých mluví vláda? Nikde. </w:t>
      </w:r>
      <w:r>
        <w:rPr>
          <w:rFonts w:cs="Times New Roman" w:ascii="Times New Roman" w:hAnsi="Times New Roman"/>
          <w:vanish/>
          <w:sz w:val="24"/>
          <w:szCs w:val="24"/>
        </w:rPr>
        <w:br/>
        <w:br/>
      </w:r>
      <w:r>
        <w:rPr>
          <w:rStyle w:val="Textexposedshow2"/>
          <w:rFonts w:cs="Times New Roman" w:ascii="Times New Roman" w:hAnsi="Times New Roman"/>
          <w:sz w:val="24"/>
          <w:szCs w:val="24"/>
        </w:rPr>
        <w:t xml:space="preserve">Ilegální imigranti mají ve své ubytovně na náklady našeho státu satelitní televizi, posilovnu a nově také zájmovou místnost, jakousi dílnu, kde se můžou dle libosti věnovat různým koníčkům. </w:t>
      </w:r>
      <w:r>
        <w:rPr>
          <w:rFonts w:cs="Times New Roman" w:ascii="Times New Roman" w:hAnsi="Times New Roman"/>
          <w:vanish/>
          <w:sz w:val="24"/>
          <w:szCs w:val="24"/>
        </w:rPr>
        <w:br/>
        <w:br/>
      </w:r>
      <w:r>
        <w:rPr>
          <w:rStyle w:val="Textexposedshow2"/>
          <w:rFonts w:cs="Times New Roman" w:ascii="Times New Roman" w:hAnsi="Times New Roman"/>
          <w:sz w:val="24"/>
          <w:szCs w:val="24"/>
        </w:rPr>
        <w:t>Dle vedení tábora probíhá mezi imigranty vzájemné násilí a roztržky, které musí policie řešit.</w:t>
      </w:r>
      <w:r>
        <w:rPr>
          <w:rFonts w:cs="Times New Roman" w:ascii="Times New Roman" w:hAnsi="Times New Roman"/>
          <w:vanish/>
          <w:sz w:val="24"/>
          <w:szCs w:val="24"/>
        </w:rPr>
        <w:br/>
        <w:br/>
      </w:r>
      <w:r>
        <w:rPr>
          <w:rStyle w:val="Textexposedshow2"/>
          <w:rFonts w:cs="Times New Roman" w:ascii="Times New Roman" w:hAnsi="Times New Roman"/>
          <w:sz w:val="24"/>
          <w:szCs w:val="24"/>
        </w:rPr>
        <w:t xml:space="preserve">To, jak obrovské peníze nás tahle politika naší vlády a Evropské unie stojí, si dobře představíte na následujícím údaji. V táboře je nyní 199 ilegálních imigrantů a pracuje tam 146 českých pracovníků. Tedy na jednoho imigranta téměř jeden zaměstnanec. A teď si představte, kolik to bude stát naši státní pokladnu, až tady bude tisíce, desetitisíce imigrantů. A představte si tu obrovskou kriminalitu. </w:t>
      </w:r>
      <w:r>
        <w:rPr>
          <w:rFonts w:cs="Times New Roman" w:ascii="Times New Roman" w:hAnsi="Times New Roman"/>
          <w:vanish/>
          <w:sz w:val="24"/>
          <w:szCs w:val="24"/>
        </w:rPr>
        <w:br/>
        <w:br/>
      </w:r>
      <w:r>
        <w:rPr>
          <w:rStyle w:val="Textexposedshow2"/>
          <w:rFonts w:cs="Times New Roman" w:ascii="Times New Roman" w:hAnsi="Times New Roman"/>
          <w:sz w:val="24"/>
          <w:szCs w:val="24"/>
        </w:rPr>
        <w:t>Velice mě také překvapilo, že si tito ilegální imigranti můžou na snídani, na oběd i na večeři vybírat ze tří jídel! A je běžné jídlo, B je muslimské a C je vegetariánské. Hádejte, co si vybírají. Všichni až na jednoho jí B, tedy muslimské. A pouze jeden z nich C, tedy vegetariánské.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požadovat exaktně jasné stanovisko vlády k problematice migrace, využít interpelací na premiéra a jednotlivé ministry, aby byla opatření jimi činěná rychlá a účelná, a současně aby nezhoršovala životní úroveň ani problémy našich občanů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prosazovat zlepšení a zrychlení vymahatelnosti práva v oblasti migrace, zejména zvýšením kvality práce všech orgánů činných v trestním i občanském řízení, stabilizaci personálního i strukturálního složení všech složek bezpečnostního systému (Policie ČR a zpravodajských služeb), a zkvalitnění jejich práce zvláště v boji proti organizovanému zločinu ve všech jeho formách, závažné trestné činnosti, násilné a hospodářské kriminalitě.</w:t>
      </w:r>
    </w:p>
    <w:p>
      <w:pPr>
        <w:pStyle w:val="Normal"/>
        <w:jc w:val="both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Anormalnitext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lnweb"/>
        <w:spacing w:before="0" w:after="12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sectPr>
      <w:footerReference w:type="default" r:id="rId1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4F622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4z3">
    <w:name w:val="WW8Num4z3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4F6228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  <w:color w:val="244061"/>
    </w:rPr>
  </w:style>
  <w:style w:type="character" w:styleId="WW8Num14z3">
    <w:name w:val="WW8Num14z3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ascii="Times New Roman" w:hAnsi="Times New Roman" w:cs="Times New Roman"/>
      <w:color w:val="13375E"/>
      <w:u w:val="single"/>
    </w:rPr>
  </w:style>
  <w:style w:type="character" w:styleId="CharChar1">
    <w:name w:val=" Char Char1"/>
    <w:qFormat/>
    <w:rPr>
      <w:rFonts w:ascii="Calibri" w:hAnsi="Calibri" w:cs="Calibri"/>
      <w:lang w:val="cs-CZ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votkapuntik1Char">
    <w:name w:val="svotka-puntik1 Char"/>
    <w:qFormat/>
    <w:rPr>
      <w:rFonts w:ascii="Arial" w:hAnsi="Arial" w:cs="Arial"/>
      <w:sz w:val="22"/>
      <w:lang w:val="cs-CZ" w:bidi="ar-SA"/>
    </w:rPr>
  </w:style>
  <w:style w:type="character" w:styleId="AnormalnitextChar">
    <w:name w:val="a normalni text Char"/>
    <w:qFormat/>
    <w:rPr>
      <w:sz w:val="22"/>
      <w:lang w:val="cs-CZ" w:bidi="ar-SA"/>
    </w:rPr>
  </w:style>
  <w:style w:type="character" w:styleId="Textexposedshow2">
    <w:name w:val="text_exposed_show2"/>
    <w:qFormat/>
    <w:rPr>
      <w:vanish/>
    </w:rPr>
  </w:style>
  <w:style w:type="character" w:styleId="HeaderCharChar1">
    <w:name w:val="Header Char Char1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CharChar">
    <w:name w:val=" Cha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zstyl">
    <w:name w:val="Výchozí sty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cs-CZ" w:bidi="ar-SA" w:eastAsia="zh-CN"/>
    </w:rPr>
  </w:style>
  <w:style w:type="paragraph" w:styleId="Odstavecseseznamem">
    <w:name w:val="Odstavec se seznamem"/>
    <w:basedOn w:val="Vchozsty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cs="Arial"/>
      <w:sz w:val="24"/>
      <w:szCs w:val="24"/>
      <w:lang w:val="de-DE"/>
    </w:rPr>
  </w:style>
  <w:style w:type="paragraph" w:styleId="NoSpacing">
    <w:name w:val="No Spacing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2"/>
      <w:lang w:val="cs-CZ" w:bidi="ar-SA" w:eastAsia="zh-CN"/>
    </w:rPr>
  </w:style>
  <w:style w:type="paragraph" w:styleId="Svotkapuntik1">
    <w:name w:val="svotka-puntik1"/>
    <w:basedOn w:val="Normal"/>
    <w:qFormat/>
    <w:pPr>
      <w:widowControl w:val="false"/>
      <w:numPr>
        <w:ilvl w:val="0"/>
        <w:numId w:val="6"/>
      </w:numPr>
      <w:autoSpaceDE w:val="false"/>
      <w:spacing w:lineRule="auto" w:line="240" w:before="120" w:after="0"/>
      <w:jc w:val="both"/>
    </w:pPr>
    <w:rPr>
      <w:rFonts w:ascii="Arial" w:hAnsi="Arial" w:eastAsia="Times New Roman" w:cs="Arial"/>
      <w:szCs w:val="20"/>
    </w:rPr>
  </w:style>
  <w:style w:type="paragraph" w:styleId="Anormalnitext">
    <w:name w:val="a normalni text"/>
    <w:basedOn w:val="Normal"/>
    <w:qFormat/>
    <w:pPr>
      <w:spacing w:lineRule="auto" w:line="240" w:before="0" w:after="120"/>
      <w:ind w:firstLine="357"/>
      <w:jc w:val="both"/>
    </w:pPr>
    <w:rPr>
      <w:rFonts w:ascii="Times New Roman" w:hAnsi="Times New Roman" w:eastAsia="Times New Roman" w:cs="Times New Roman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Calibri"/>
    </w:rPr>
  </w:style>
  <w:style w:type="paragraph" w:styleId="Msoheadercxspmiddle">
    <w:name w:val="msoheader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headercxsplast">
    <w:name w:val="msoheader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cs.wikipedia.org/wiki/It&#225;lie" TargetMode="External"/><Relationship Id="rId4" Type="http://schemas.openxmlformats.org/officeDocument/2006/relationships/hyperlink" Target="https://cs.wikipedia.org/wiki/&#344;ecko" TargetMode="External"/><Relationship Id="rId5" Type="http://schemas.openxmlformats.org/officeDocument/2006/relationships/hyperlink" Target="https://cs.wikipedia.org/wiki/N&#283;mecko" TargetMode="External"/><Relationship Id="rId6" Type="http://schemas.openxmlformats.org/officeDocument/2006/relationships/hyperlink" Target="https://cs.wikipedia.org/wiki/Ma&#271;arsko" TargetMode="External"/><Relationship Id="rId7" Type="http://schemas.openxmlformats.org/officeDocument/2006/relationships/hyperlink" Target="https://cs.wikipedia.org/wiki/Afrika" TargetMode="External"/><Relationship Id="rId8" Type="http://schemas.openxmlformats.org/officeDocument/2006/relationships/hyperlink" Target="https://cs.wikipedia.org/wiki/Asie" TargetMode="External"/><Relationship Id="rId9" Type="http://schemas.openxmlformats.org/officeDocument/2006/relationships/hyperlink" Target="https://cs.wikipedia.org/wiki/St&#345;edn&#237;_Evropa" TargetMode="External"/><Relationship Id="rId10" Type="http://schemas.openxmlformats.org/officeDocument/2006/relationships/hyperlink" Target="https://cs.wikipedia.org/wiki/V&#253;chodn&#237;_Evropa" TargetMode="External"/><Relationship Id="rId11" Type="http://schemas.openxmlformats.org/officeDocument/2006/relationships/hyperlink" Target="https://cs.wikipedia.org/wiki/Sv&#283;tov&#225;_finan&#269;n&#237;_krize_2008" TargetMode="External"/><Relationship Id="rId12" Type="http://schemas.openxmlformats.org/officeDocument/2006/relationships/hyperlink" Target="https://cs.wikipedia.org/wiki/N&#283;mecko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42:00Z</dcterms:created>
  <dc:creator>Marsicek</dc:creator>
  <dc:description/>
  <cp:keywords/>
  <dc:language>en-US</dc:language>
  <cp:lastModifiedBy>Marsicek</cp:lastModifiedBy>
  <cp:lastPrinted>2017-09-04T10:45:00Z</cp:lastPrinted>
  <dcterms:modified xsi:type="dcterms:W3CDTF">2017-09-04T08:53:00Z</dcterms:modified>
  <cp:revision>4</cp:revision>
  <dc:subject/>
  <dc:title> </dc:title>
</cp:coreProperties>
</file>