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hozsty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schůze VV ÚV KSČM dne 15. 6. 2018</w:t>
      </w:r>
    </w:p>
    <w:p>
      <w:pPr>
        <w:pStyle w:val="Vchozsty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color w:val="000000"/>
        </w:rPr>
      </w:pPr>
      <w:r>
        <w:rPr>
          <w:rFonts w:eastAsia="Calibri" w:cs="Calibri"/>
          <w:b/>
        </w:rPr>
        <w:t xml:space="preserve">                           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stupy KSČM k podpoře snahy o nezávislé zpravodajství, svobodný internet a svobodný přístup k informacím</w:t>
      </w:r>
    </w:p>
    <w:p>
      <w:pPr>
        <w:pStyle w:val="Standard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andard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ématu se věnovalo 19. zasedání VV ÚV KSČM 10. 1. 2014 v bodu Informace o snaze KSČM o nezávislé zpravodajství a za svobodný internet, omezování svobodného přístupu k informacím. Dotýkalo se ho i 38. zasedání VV ÚV KSČM 16. 10. 2015 v materiálu Informace o možnostech omezení politického ovlivňování dětí ve školách a diskriminace dětí či pedagogů z ideologických, náboženských, rasových, etnických a dalších důvodů. Téma se probíralo také na semináři k tématům nezávislé zpravodajství, svobodný internet, svoboda přístupu k informacím 15.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11.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014.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ind w:left="284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vod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roku 2014 se situace v mnohém vyvinula. Internet je technicky stále dostupnější, přesto jsou celé oblasti, kde je infrastruktura nedostatečná, navíc máme jeden z nejdražších internetů v Evropě, takže je jeho dostupnost omezena i finančně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je značně komerčně, ale i účelově omezována dostupnost informací na internetu, nestačí mít informaci jen na webu, ale je nutné jí i prosadit ve vyhledávačích apod. Spoustu pravdivých informací se tak obyčejný člověk nedozví a nabízí se mu propaganda či informace bez verifikace. To se týká i alternativní, nekomerční kultury, o pokrokové ani nemluv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 rostoucí role klasického internetu (webových stránek) roste i s vývojem chytrých telefonů i role sociálních sítí, které se stávají nejen místem pro šíření informací, ale i dezinformací, a to i dezinformací oficiálních. Mediálně je prezentováno zejména prý vměšování Ruska do prezidentských voleb v USA, ale příklady zneužití sociálních sítí můžeme vidět i u nás např. při prezidentských volbách a antibabišovské a antikomunistické hysteri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láštní skupinou dezinformací, polopravd a lží šíří veřejnoprávní média. Ať již ve vztahu k minulosti, ke komunistům nebo i k aktuální domácí a mezinárodní situac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peciální oblast svobodného šíření informací se týká veřejného sektoru – zpřístupnění veřejných rozpočtů, obchodních smluv, informací o veřejně činných osobách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3"/>
        </w:numPr>
        <w:ind w:left="284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kladní informac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oblasti ochrany osobních údajů v EU platí od 25. 5. 2018 směrnice GDPR, na základě které jsou aktualizovány podmínky pro užívání řady služeb na internetu (včetně sociálních sítí). V programovém prohlášení vlády je akcentována nutnost aktualizovat autorský zákon i další legislativu. V EU rostou snahy kontrolovat obsah na internetu a určovat, co je pravda a co 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R vznikl od 1. 1. 2017 pod Ministerstvem vnitra nový úřad pro boj s dezinformacemi (,,ministerstvo pravdy“) – Centrum proti terorismu a hybridním hrozbám (CTHH). Koordinací vybudování nejvýše dvacetičlenné skupiny byla pověřena právnička ministerstva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Eva Romancovová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V Poslanecké sněmovně nově vznikl i podvýbor pod výborem petičním – Podvýbor pro svobodu slova a média, který veden poslanec KSČM Leo Luzar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3"/>
        </w:numPr>
        <w:ind w:left="284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stupy KSČ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KSČM je úsilí o nezávislé zpravodajství klíčové a je součástí dlouhodobého postoje k ústavnímu pořádku ČR. Mezi základními politickými právy je také právo na šíření informací a s tím souvisí svoboda informace přijímat i vyhledávat, pluralitní média bez koncentrace vlastnictví, ale i právo na informace z veřejného sekto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íčová je pro KSČM i oblast „svobodného internetu“ – v otázce svobodného přístupu k danému médiu, sdílení děl a autorských práv, omezování šíření ilegálního či škodlivého obsahu i otázky svobodného nebo alespoň open source softwaru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 svých závěrech KSČM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prosazuje</w:t>
      </w:r>
      <w:r>
        <w:rPr>
          <w:rFonts w:cs="Times New Roman" w:ascii="Times New Roman" w:hAnsi="Times New Roman"/>
          <w:sz w:val="24"/>
          <w:szCs w:val="24"/>
        </w:rPr>
        <w:t xml:space="preserve"> právo na svobodný přístup k internetu jako jedno ze základních kulturních a sociálních práv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je bezplatný přístup k internetu; například formou povinnosti obce umožnit bezplatně získat informace z internetu na obecním úřadě nebo v místní knihovně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azuje omezení vlastnického práva k autorským dílům sdíleným na internetu; v případě tvorby ČSSR se jedná o majetek všeho lidu ČR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azuje omezení autorského zákona na nutné minimum sloužící </w:t>
        <w:br/>
        <w:t>k ochraně proti plagiátorství a zamezení zisku z cizího díla, zejména požaduje odstranění autorských poplatků za prázdné nosiče a legalizaci nekomerčního sdílení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luje o zajištění nezávislého zpravodajství, je proti nezdravé koncentraci vlastnictví v oblasti médií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luje o oddělení role vlastnické od role obsahové – zvýšení role mediálních rad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uje zvýšení působení mediálních rad na hlavní celostátní deníky </w:t>
        <w:br/>
        <w:t>s cílem docílit vyváženosti informací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azuje úpravu zákona na ochranu osobních údajů tak, aby nebylo zamezováno šíření některých informací ve veřejném zájmu, např. zveřejňování úplných záznamů ze zastupitelstev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ovině EU hodlá prosazovat svobodný přístup k informací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eloevropské úrovni odmítá odpojování k internetu pod pouhými záminkami s výjimkou jednoznačně definovaných trestných činů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to závěry je možné akcentovat i nadále, ale je třeba zdůraznit a posunout následující krok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 naše poslance a další zastupitele tlačit na zajištění přístupu k vysokorychlostnímu internetu v oblasti dovybudování infrastruktury pro pevné připojení i v oblasti plošného pokrytí sítěmi LTE a dalším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adit přes naše poslance na legislativní úrovni poskytování základního internetu zdarma jako veřejnou služb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 gestory sledovat vývoj kolem autorského zákona a případně předložit vlastní úprav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 naše poslance a odborné zázemí, ÚV, KV, OV připravit kampaň za nezávislá a pravdivá veřejnoprávní média včetně petice za zrušení koncesionářských poplatků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po konzultacích v odborném zázemí a ke stažení mít vzorové podání stížnosti na veřejnoprávní média (CT a ČRo) pro Radu pro rozhlasové a televizní vysílání, Radu ČT, Radu ČRo, podvýbor pro svobodu slova a méd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adit oddělení Rady ČT a ČRo od České televize a Českého rozhlasu a dosáhnout tak jejich finanční nezávislosti na kontrolovaných institucích, nastavit transparentní procesy delegování členů Rad přes politické stran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využitím knihovny, archivu, úseku VT, mediálního oddělení, Futury apod. digitalizovat vlastní historické prameny, vzpomínky, osudy, materiály, prosadit legislativně konečně standardy digitalizac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 vytvořený tým v rámci struktury zaměstnanců ÚV KSČM realizovat objektivizaci informací poskytovaných na internetu (wikipedia apod.), zprofesionalizovat výstupy KSČM v kyberprostoru, o objektivizaci se snažit i tlakem na případnou vládnoucí koalicí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rogramových vizích i legislativních iniciativách se zaměřit se dlouhodobě na vzdělávání v oblasti práce s informacemi a v oblasti informačních technologií, ne na pouhou represi, i na procesy verifikace informací (zejména autory), ale nikoliv přes „ministerstvo pravdy“.</w:t>
      </w:r>
    </w:p>
    <w:sectPr>
      <w:footerReference w:type="default" r:id="rId4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position w:val="0"/>
      <w:sz w:val="24"/>
      <w:vertAlign w:val="baseline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202020"/>
      <w:u w:val="none"/>
    </w:rPr>
  </w:style>
  <w:style w:type="character" w:styleId="ZkladntextChar">
    <w:name w:val="Základní text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vysvtlivekChar">
    <w:name w:val="Text vysvětlivek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basedOn w:val="Standardnpsmoodstavce"/>
    <w:rPr/>
  </w:style>
  <w:style w:type="character" w:styleId="Searchhit">
    <w:name w:val="search_hit"/>
    <w:basedOn w:val="Standardnpsmo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kltextM1">
    <w:name w:val="Zákl. text M1"/>
    <w:basedOn w:val="TextBody"/>
    <w:qFormat/>
    <w:pPr>
      <w:spacing w:lineRule="auto" w:line="240"/>
      <w:ind w:firstLine="454"/>
      <w:jc w:val="both"/>
    </w:pPr>
    <w:rPr>
      <w:rFonts w:ascii="Arial" w:hAnsi="Arial" w:eastAsia="Calibri" w:cs="Arial"/>
      <w:sz w:val="24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l">
    <w:name w:val="Seznam čísl."/>
    <w:basedOn w:val="Seznam2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Times New Roman" w:cs="Calibri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Vchozstyl">
    <w:name w:val="Výchozí sty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s.wikipedia.org/w/index.php?title=Eva_Romancovov&#225;&amp;action=edit&amp;redlink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8:00Z</dcterms:created>
  <dc:creator>Administrator</dc:creator>
  <dc:description/>
  <cp:keywords/>
  <dc:language>en-US</dc:language>
  <cp:lastModifiedBy>Kvacskai</cp:lastModifiedBy>
  <dcterms:modified xsi:type="dcterms:W3CDTF">2018-06-19T12:31:00Z</dcterms:modified>
  <cp:revision>11</cp:revision>
  <dc:subject/>
  <dc:title>  </dc:title>
</cp:coreProperties>
</file>