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lineRule="atLeast" w:line="100"/>
        <w:jc w:val="both"/>
        <w:rPr>
          <w:rFonts w:cs="Times New Roman"/>
          <w:b/>
          <w:b/>
          <w:sz w:val="26"/>
          <w:szCs w:val="26"/>
        </w:rPr>
      </w:pPr>
      <w:r>
        <w:rPr/>
        <w:drawing>
          <wp:inline distT="0" distB="0" distL="0" distR="0">
            <wp:extent cx="1334135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Normln1"/>
        <w:spacing w:lineRule="atLeast" w:line="10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sz w:val="32"/>
          <w:szCs w:val="32"/>
        </w:rPr>
        <w:t>Přístupy KSČM k podpoře komplexního řešení tělovýchovy a sportu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3"/>
          <w:numId w:val="2"/>
        </w:numPr>
        <w:spacing w:before="0" w:after="0"/>
        <w:ind w:left="567" w:right="0" w:hanging="0"/>
        <w:jc w:val="both"/>
        <w:rPr/>
      </w:pPr>
      <w:r>
        <w:rPr>
          <w:rStyle w:val="Silnzdraznn"/>
          <w:rFonts w:eastAsia="Arial; Helvetica" w:cs="Times New Roman"/>
          <w:sz w:val="32"/>
          <w:szCs w:val="32"/>
        </w:rPr>
        <w:t>Úvod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/>
      </w:r>
    </w:p>
    <w:p>
      <w:pPr>
        <w:pStyle w:val="Normln1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ejen z historie – i jako poučení – vyplývá, že </w:t>
      </w:r>
      <w:r>
        <w:rPr>
          <w:rFonts w:cs="Times New Roman" w:ascii="Times New Roman" w:hAnsi="Times New Roman"/>
          <w:b/>
          <w:bCs/>
          <w:sz w:val="24"/>
          <w:szCs w:val="24"/>
        </w:rPr>
        <w:t>sport je jednou z forem tělovýchovy a jako nedílná součást všestranného a harmonického rozvoje člověka a tělesné kultury.</w:t>
      </w:r>
      <w:r>
        <w:rPr>
          <w:rFonts w:cs="Times New Roman" w:ascii="Times New Roman" w:hAnsi="Times New Roman"/>
          <w:sz w:val="24"/>
          <w:szCs w:val="24"/>
        </w:rPr>
        <w:t xml:space="preserve"> K němu patří svým společenským posláním i turistika a masová tělovýchova jako součást pro rozvoj osobnosti kulturního člověka i v současnosti. Specializace zejména u dětí již v raném věku k tradičním i novým druhům sportů vždy nerespektuje věkové zvláštnosti pro mnohdy jednostrannost zatěžování pohybového aparátu – trening pak pro ně představuje výraznou zátěž, protože jim chybí přirozený pohyb a dvě hodiny tělocviku ve škole je „středověk“! Navíc „péče“ o talenty se podřizuje agenturám a sportovním agentům, kteří s rodiči uzavírají smlouvy. </w:t>
      </w:r>
      <w:r>
        <w:rPr>
          <w:rFonts w:cs="Times New Roman" w:ascii="Times New Roman" w:hAnsi="Times New Roman"/>
          <w:b/>
          <w:bCs/>
          <w:sz w:val="24"/>
          <w:szCs w:val="24"/>
        </w:rPr>
        <w:t>Musíme počítat s tím, že nám budou ubývat závodníci, kteří budou mít na to, aby v určitých disciplínách byli „špičkoví“.  Kolektivní sporty to již dokazují.</w:t>
      </w:r>
    </w:p>
    <w:p>
      <w:pPr>
        <w:pStyle w:val="Normln1"/>
        <w:rPr>
          <w:b/>
          <w:b/>
          <w:bCs/>
        </w:rPr>
      </w:pPr>
      <w:r>
        <w:rPr>
          <w:b/>
          <w:bCs/>
        </w:rPr>
      </w:r>
    </w:p>
    <w:p>
      <w:pPr>
        <w:pStyle w:val="Normln1"/>
        <w:rPr>
          <w:b/>
          <w:b/>
          <w:bCs/>
        </w:rPr>
      </w:pPr>
      <w:r>
        <w:rPr>
          <w:b/>
          <w:bCs/>
        </w:rPr>
      </w:r>
    </w:p>
    <w:p>
      <w:pPr>
        <w:pStyle w:val="Normln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3"/>
          <w:numId w:val="2"/>
        </w:numPr>
        <w:spacing w:before="0" w:after="0"/>
        <w:ind w:left="567" w:right="0" w:hanging="0"/>
        <w:jc w:val="both"/>
        <w:rPr>
          <w:b/>
          <w:b/>
          <w:bCs/>
        </w:rPr>
      </w:pPr>
      <w:r>
        <w:rPr>
          <w:rStyle w:val="Silnzdraznn"/>
          <w:rFonts w:eastAsia="Arial; Helvetica" w:cs="Times New Roman"/>
          <w:sz w:val="32"/>
          <w:szCs w:val="32"/>
        </w:rPr>
        <w:t>Přijaté dokumenty VV ÚV KSČM k problematice sportu</w:t>
      </w:r>
    </w:p>
    <w:p>
      <w:pPr>
        <w:pStyle w:val="Normln1"/>
        <w:rPr>
          <w:b/>
          <w:b/>
          <w:bCs/>
        </w:rPr>
      </w:pPr>
      <w:r>
        <w:rPr>
          <w:b/>
          <w:bCs/>
        </w:rPr>
      </w:r>
    </w:p>
    <w:p>
      <w:pPr>
        <w:pStyle w:val="Normln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Stavem tělovýchovy a sportu se výkonný výbor ÚV KSČM zabýval hned několikrát: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 srpnu 2008 </w:t>
      </w:r>
      <w:r>
        <w:rPr>
          <w:rFonts w:cs="Times New Roman" w:ascii="Times New Roman" w:hAnsi="Times New Roman"/>
          <w:b/>
          <w:bCs/>
          <w:sz w:val="24"/>
          <w:szCs w:val="24"/>
        </w:rPr>
        <w:t>přijal dokument „Přístupy KSČM k rozvoji Sportu pro všechny“</w:t>
      </w:r>
      <w:r>
        <w:rPr>
          <w:rFonts w:cs="Times New Roman" w:ascii="Times New Roman" w:hAnsi="Times New Roman"/>
          <w:sz w:val="24"/>
          <w:szCs w:val="24"/>
        </w:rPr>
        <w:t xml:space="preserve"> a k tomu orientaci orgánů, funkcionářů i členů KSČM na úrovni centra, krajů i měst, obcí a míst. </w:t>
      </w:r>
      <w:r>
        <w:rPr>
          <w:rFonts w:cs="Times New Roman" w:ascii="Times New Roman" w:hAnsi="Times New Roman"/>
          <w:b/>
          <w:bCs/>
          <w:sz w:val="24"/>
          <w:szCs w:val="24"/>
        </w:rPr>
        <w:t>Realizace doporučení ve prospěch rozvoje „Sportu pro všechny“ se však nedostavi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rotože z pozice parlamentní menšiny - tedy opozice - bylo prosazení nemožné.</w:t>
      </w:r>
      <w:r>
        <w:rPr>
          <w:rFonts w:cs="Times New Roman" w:ascii="Times New Roman" w:hAnsi="Times New Roman"/>
          <w:sz w:val="24"/>
          <w:szCs w:val="24"/>
        </w:rPr>
        <w:t xml:space="preserve"> Přes sport se do tělovýchovy v původním slova smyslu slova dostal zištný komercializmus a často až bezuzdné hulvátství. To vše pod heslem „každý se má postarat sám o sebe“!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MŠMT prokazuje i dnes /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yť pro rok 2019 zpracovává 6 000 podaných žádostí, tj. cca polovina existujících základních sportovních článků! /, ž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ení schopno v této oblasti plnit sjednocující a koordinační funkci napříč sportovním prostředím i „zájmům politických stran a hnutí“.</w:t>
      </w:r>
      <w:r>
        <w:rPr>
          <w:rFonts w:cs="Times New Roman" w:ascii="Times New Roman" w:hAnsi="Times New Roman"/>
          <w:sz w:val="24"/>
          <w:szCs w:val="24"/>
        </w:rPr>
        <w:t xml:space="preserve"> Do 30. 6. 2018 mělo např.: vymezit způsoby peněžní podpory sportu a tělovýchovy z rozpočtů, vytvořit optimální podmínky pro sport dětí a mládeže do 19 let a umožnit jim přístup ke sportovním aktivitám bez rozdílu, vytvořit funkční a bezpečnou infrastrukturu a organizovat nadregionální akce. To se však nepodařilo.  Zde je třeba i dnes respektovat Evropskou chartu sportu, kde je stanovena státní odpovědnost i odpovědnost sportovních organizací atd.</w:t>
      </w:r>
    </w:p>
    <w:p>
      <w:pPr>
        <w:pStyle w:val="Normln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V prosinci 2011 </w:t>
      </w:r>
      <w:r>
        <w:rPr>
          <w:rFonts w:cs="Times New Roman" w:ascii="Times New Roman" w:hAnsi="Times New Roman"/>
          <w:b/>
          <w:bCs/>
          <w:sz w:val="24"/>
          <w:szCs w:val="24"/>
        </w:rPr>
        <w:t>výkonný výbor projednal informaci o problémech financování českého sportu v souvislostech s aktuálním vývojem kolem společnosti SAZKA.</w:t>
      </w:r>
      <w:r>
        <w:rPr>
          <w:rFonts w:cs="Times New Roman" w:ascii="Times New Roman" w:hAnsi="Times New Roman"/>
          <w:sz w:val="24"/>
          <w:szCs w:val="24"/>
        </w:rPr>
        <w:t xml:space="preserve"> Následkem jejího „pádu ve prospěch soukromého sektoru“ /</w:t>
      </w:r>
      <w:r>
        <w:rPr>
          <w:rFonts w:cs="Times New Roman" w:ascii="Times New Roman" w:hAnsi="Times New Roman"/>
          <w:i/>
          <w:sz w:val="24"/>
          <w:szCs w:val="24"/>
        </w:rPr>
        <w:t>a téměř za účasti státu! / se</w:t>
      </w:r>
      <w:r>
        <w:rPr>
          <w:rFonts w:cs="Times New Roman" w:ascii="Times New Roman" w:hAnsi="Times New Roman"/>
          <w:sz w:val="24"/>
          <w:szCs w:val="24"/>
        </w:rPr>
        <w:t xml:space="preserve"> prohlubuje podfinancování sportu jako celku, včetně péče o podmínky a zejména pro rozvoj materiálně technického zázemí na všech úrovních. Přijaté závěry – sice námi správně formulované – se však opět na změně systému nepodařilo prosadit, byť až v roce 2019 došlo k rozpočtovému nárůstu podpory sportu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 letech 2016 až 2018 i díky KSČM nastalo navyšování rozpočtových prostředků na přímé financování sportovní činnosti dětí a mládeže v základních článcích sportovních organizací, tedy do jednot a klubů. Tento trend je setrvalý. Velmi úzce jsme spolupracovali na obou novelách zákonů o podpoře sportu v roce 2016 respektive v roce 2019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platnosti je sice „Koncepce podpory sportu na léta 2016-2025“, ovšem bez další koordinace základních ústředních potřeb a dalšího vlivu na krajské uspořádání, kdy každý kraj formy podpory tělovýchovy a sportu řeší jinak!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V srpnu 2013 výkonný výbor rekapituloval situaci tělovýchovy a sportu v ČR</w:t>
      </w:r>
      <w:r>
        <w:rPr>
          <w:rFonts w:cs="Times New Roman" w:ascii="Times New Roman" w:hAnsi="Times New Roman"/>
          <w:sz w:val="24"/>
          <w:szCs w:val="24"/>
        </w:rPr>
        <w:t xml:space="preserve"> a nabízející možná řešení ze strany KSČM vzhledem k blížícím se volbám do PS ČR, do Evropského parlamentu, krajů a následně i ke komunálním volbám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řijatá doporučení pro jednotlivé stupně v rámci KSČM zůstaly „dobrým úmyslem“ a prakticky „trvalým úkolem „při sestavování volebních programů. </w:t>
      </w:r>
      <w:r>
        <w:rPr>
          <w:rFonts w:cs="Times New Roman" w:ascii="Times New Roman" w:hAnsi="Times New Roman"/>
          <w:sz w:val="24"/>
          <w:szCs w:val="24"/>
        </w:rPr>
        <w:t>Na pomoc krajským a okresním výborům byl v prosinci 2013 vydán doporučující postup, ale výsledky voleb /</w:t>
      </w:r>
      <w:r>
        <w:rPr>
          <w:rFonts w:cs="Times New Roman" w:ascii="Times New Roman" w:hAnsi="Times New Roman"/>
          <w:i/>
          <w:sz w:val="24"/>
          <w:szCs w:val="24"/>
        </w:rPr>
        <w:t xml:space="preserve">ani na úrovni krajů s úspěšným koaličním spojením/ </w:t>
      </w:r>
      <w:r>
        <w:rPr>
          <w:rFonts w:cs="Times New Roman" w:ascii="Times New Roman" w:hAnsi="Times New Roman"/>
          <w:sz w:val="24"/>
          <w:szCs w:val="24"/>
        </w:rPr>
        <w:t xml:space="preserve"> nepřinesly úspěšnou realizaci. V roce 2018 nástupem nových koalic je to ještě horší, i když všechny analýzy správně chyby charakterizovaly a odhalily. 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pory mezi Českou unií sportu, Českým olympijským výborem a Českou obcí sokolskou při „mlčení Sdružení sportovních svazů ČR pracujících „jinak“ v zázemí vedly k hrubým pochybením a k zásahu policie, což samotnému sportu neprospívá dosud! 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k 2018 znamenal i ohlédnutí na 100 let zpět od data vzniku Československa. </w:t>
      </w:r>
      <w:r>
        <w:rPr>
          <w:rFonts w:cs="Times New Roman" w:ascii="Times New Roman" w:hAnsi="Times New Roman"/>
          <w:sz w:val="24"/>
          <w:szCs w:val="24"/>
        </w:rPr>
        <w:t xml:space="preserve"> Jako úspěšnou a zdařilou akcí roku 2018 lze hodnotit přípravu a uskutečnění XVI. všesokolského sletu. Týká se to nejen Pražských sletových dnů, ale všech místních veřejných vystoupení a regionálních sletů, včetně doprovodných akcí. Bohužel mediální „pozornost“ na tradice masových veřejných vystoupení a cvičení nenavázala a tisíce dobrovolných cvičitelů, cvičenců a činovníků se zase se skromností vrátili ke své pravidelné zálibě v místech svého bydliště. 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Prezentací sportu se k výročí vzniku Československa vhodně a poměrně uceleně přihlásila Česká unie sportu. (</w:t>
      </w:r>
      <w:r>
        <w:rPr>
          <w:rFonts w:cs="Times New Roman" w:ascii="Times New Roman" w:hAnsi="Times New Roman"/>
          <w:i/>
          <w:sz w:val="24"/>
          <w:szCs w:val="24"/>
        </w:rPr>
        <w:t xml:space="preserve">Se státní hymnou se to ČOV nepovedlo, což bylo dobře!) </w:t>
      </w:r>
      <w:r>
        <w:rPr>
          <w:rFonts w:cs="Times New Roman" w:ascii="Times New Roman" w:hAnsi="Times New Roman"/>
          <w:b/>
          <w:bCs/>
          <w:sz w:val="24"/>
          <w:szCs w:val="24"/>
        </w:rPr>
        <w:t>Vydan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k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100 LET ČESKÉHO SPORTU 1918 – 2018“</w:t>
      </w:r>
      <w:r>
        <w:rPr>
          <w:rFonts w:cs="Times New Roman" w:ascii="Times New Roman" w:hAnsi="Times New Roman"/>
          <w:sz w:val="24"/>
          <w:szCs w:val="24"/>
        </w:rPr>
        <w:t xml:space="preserve"> mapuje historii sportu v datech, číslech, fotografiích a osobnostech až do současnosti. Je dobrou encyklopedií, která sice „zjednodušila“ roli masové tělovýchovy na „výčet sletů, případně vzpomínky na spartakiády“ a jakoby bez úlohy dobrovolných činovníků. Technické a branné sporty a turistika si na obdobné zhodnocení musí asi počkat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Normln1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6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Rozvoj člověka a tělesné kultury</w:t>
      </w:r>
    </w:p>
    <w:p>
      <w:pPr>
        <w:pStyle w:val="ListParagraph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de je neodmyslitelná návaznost </w:t>
      </w:r>
      <w:r>
        <w:rPr>
          <w:rFonts w:cs="Times New Roman" w:ascii="Times New Roman" w:hAnsi="Times New Roman"/>
          <w:b/>
          <w:bCs/>
          <w:sz w:val="24"/>
          <w:szCs w:val="24"/>
        </w:rPr>
        <w:t>působení rodin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dává základ vztahu k životním hodnotám, k práci, ke sportu atd.), </w:t>
      </w:r>
      <w:r>
        <w:rPr>
          <w:rFonts w:cs="Times New Roman" w:ascii="Times New Roman" w:hAnsi="Times New Roman"/>
          <w:b/>
          <w:bCs/>
          <w:sz w:val="24"/>
          <w:szCs w:val="24"/>
        </w:rPr>
        <w:t>školy včetně mimoškolních aktivi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vzdělávací soustava je však nejednotná  - různost rámcových vzdělávacích programů i ve výstupech při existenci státního, církevního, soukromého a „individuálního“ školství. Z hodin tělocviku se „vyvazuje“ téměř třetina žáků a hodiny vedou učitelé s věkovým průměrem 58,2 roku! Prvky vlastenectví a branně-schopnosti mladé generace byly „potlačeny“.)</w:t>
      </w:r>
      <w:r>
        <w:rPr>
          <w:rFonts w:cs="Times New Roman" w:ascii="Times New Roman" w:hAnsi="Times New Roman"/>
          <w:sz w:val="24"/>
          <w:szCs w:val="24"/>
        </w:rPr>
        <w:t xml:space="preserve"> a společnosti (</w:t>
      </w:r>
      <w:r>
        <w:rPr>
          <w:rFonts w:cs="Times New Roman" w:ascii="Times New Roman" w:hAnsi="Times New Roman"/>
          <w:i/>
          <w:sz w:val="24"/>
          <w:szCs w:val="24"/>
        </w:rPr>
        <w:t xml:space="preserve">pozice vlastnická a zaměstnanecká). </w:t>
      </w:r>
      <w:r>
        <w:rPr>
          <w:rFonts w:cs="Times New Roman" w:ascii="Times New Roman" w:hAnsi="Times New Roman"/>
          <w:sz w:val="24"/>
          <w:szCs w:val="24"/>
        </w:rPr>
        <w:t>Pokud se nepodaří rozvíjet masovou tělovýchovu v celé společnosti, bude ubývat i špičkových sportovců.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 přes odliv obyvatel z vesnic (</w:t>
      </w:r>
      <w:r>
        <w:rPr>
          <w:rFonts w:cs="Times New Roman" w:ascii="Times New Roman" w:hAnsi="Times New Roman"/>
          <w:i/>
          <w:sz w:val="24"/>
          <w:szCs w:val="24"/>
        </w:rPr>
        <w:t>žije zde téměř 60% obyvatel ČR</w:t>
      </w:r>
      <w:r>
        <w:rPr>
          <w:rFonts w:cs="Times New Roman" w:ascii="Times New Roman" w:hAnsi="Times New Roman"/>
          <w:sz w:val="24"/>
          <w:szCs w:val="24"/>
        </w:rPr>
        <w:t>) do větších měst (</w:t>
      </w:r>
      <w:r>
        <w:rPr>
          <w:rFonts w:cs="Times New Roman" w:ascii="Times New Roman" w:hAnsi="Times New Roman"/>
          <w:i/>
          <w:sz w:val="24"/>
          <w:szCs w:val="24"/>
        </w:rPr>
        <w:t>vznik nových „satelitních naplavenin“) evidujeme</w:t>
      </w:r>
      <w:r>
        <w:rPr>
          <w:rFonts w:cs="Times New Roman" w:ascii="Times New Roman" w:hAnsi="Times New Roman"/>
          <w:sz w:val="24"/>
          <w:szCs w:val="24"/>
        </w:rPr>
        <w:t xml:space="preserve"> příznaky skomírajícího venkova. Život venkova bez sportu – tedy amatérského a rekreačního – a bez tvorby podmínek pro něho je takovým přízrakem. Nenahradí ho stávající „přechod“ dětí do sportovních kroužků na školách nebo do oddílů ve 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městech. A co všemocná (neviditelná!) ruka trhu s cenovou spirálou a ekonomické možnosti rodičů (zejména neúplných a sociálních rodin!)?  Asociace školních sportovních klubů je </w:t>
      </w:r>
      <w:r>
        <w:rPr>
          <w:rFonts w:cs="Times New Roman" w:ascii="Times New Roman" w:hAnsi="Times New Roman"/>
          <w:i/>
          <w:sz w:val="24"/>
          <w:szCs w:val="24"/>
        </w:rPr>
        <w:t>/nebo není? / uznávanou</w:t>
      </w:r>
      <w:r>
        <w:rPr>
          <w:rFonts w:cs="Times New Roman" w:ascii="Times New Roman" w:hAnsi="Times New Roman"/>
          <w:sz w:val="24"/>
          <w:szCs w:val="24"/>
        </w:rPr>
        <w:t xml:space="preserve"> „střešní sportovní organizací“, když působí (</w:t>
      </w:r>
      <w:r>
        <w:rPr>
          <w:rFonts w:cs="Times New Roman" w:ascii="Times New Roman" w:hAnsi="Times New Roman"/>
          <w:i/>
          <w:sz w:val="24"/>
          <w:szCs w:val="24"/>
        </w:rPr>
        <w:t>či nepůsobí</w:t>
      </w:r>
      <w:r>
        <w:rPr>
          <w:rFonts w:cs="Times New Roman" w:ascii="Times New Roman" w:hAnsi="Times New Roman"/>
          <w:sz w:val="24"/>
          <w:szCs w:val="24"/>
        </w:rPr>
        <w:t xml:space="preserve">) v návaznosti na základní články sportovních spolků v místech?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áme pouze „jedny děti“? </w:t>
      </w:r>
    </w:p>
    <w:p>
      <w:pPr>
        <w:pStyle w:val="Normln1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  <w:t>Podpora činnosti základních článků sportovních spolků v roce 2019 v programu „Můj klub“ (</w:t>
      </w:r>
      <w:r>
        <w:rPr>
          <w:rFonts w:cs="Times New Roman" w:ascii="Times New Roman" w:hAnsi="Times New Roman"/>
          <w:i/>
          <w:sz w:val="24"/>
          <w:szCs w:val="24"/>
        </w:rPr>
        <w:t xml:space="preserve">sice s diskriminačními podmínkami pro malé TJ a kluby) </w:t>
      </w:r>
      <w:r>
        <w:rPr>
          <w:rFonts w:cs="Times New Roman" w:ascii="Times New Roman" w:hAnsi="Times New Roman"/>
          <w:sz w:val="24"/>
          <w:szCs w:val="24"/>
        </w:rPr>
        <w:t xml:space="preserve">je výraznou změnou oproti roku 2017 a 2018, ale nedosahuje potřebné systémové změny. </w:t>
      </w:r>
      <w:r>
        <w:rPr>
          <w:rFonts w:cs="Times New Roman" w:ascii="Times New Roman" w:hAnsi="Times New Roman"/>
          <w:b/>
          <w:bCs/>
          <w:sz w:val="24"/>
          <w:szCs w:val="24"/>
        </w:rPr>
        <w:t>K tomu navíc stále chybí vypsání programu na provoz a údržbu sportovišť a tělovýchovných zařízení i při současném vícezdrojovém způsobu financování základními články počínaje.</w:t>
      </w:r>
    </w:p>
    <w:p>
      <w:pPr>
        <w:pStyle w:val="Normln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měnu by měla přinést až připravovaná a funkční Národní sportovní agentura s navrhovaným poradním orgánem</w:t>
      </w:r>
      <w:r>
        <w:rPr>
          <w:rFonts w:cs="Times New Roman" w:ascii="Times New Roman" w:hAnsi="Times New Roman"/>
          <w:sz w:val="24"/>
          <w:szCs w:val="24"/>
        </w:rPr>
        <w:t xml:space="preserve"> (podobného typu dříve „Všesportovní kolegium ČR“. Obdobná kolegia by měla vzniknout a působit na úrovni všech krajů – případně měst - v návaznosti na existující komise pro sport.) s působností již v letech 2020 a 2021. To nadále podpořme při opětovném jejím projednávání v poslanecké sněmovně. Je třeba už konečně stanovit, kdo reprezentuje SPORT, který nelze stále zařazovat do „neziskového sektoru“. </w:t>
      </w:r>
      <w:r>
        <w:rPr>
          <w:rFonts w:cs="Times New Roman" w:ascii="Times New Roman" w:hAnsi="Times New Roman"/>
          <w:b/>
          <w:bCs/>
          <w:sz w:val="24"/>
          <w:szCs w:val="24"/>
        </w:rPr>
        <w:t>KSČM dlouhodobě prosazuje, že tělovýchova a sport není žádným „projektem“, ale že se jedná o trvalou a soustavnou veřejně prospěšnou činnost, chcete-li o službu plněnou ve prospěch poslání a funkcí státu.  Jedná se i o uplatňování ústavního práva, že „všechny děti mají právo na sport“ – a to zejména ve škole a ve spolcích následně. Sport nás přece něčemu učí a vychovává a to není „za účelem dosažení zisku“.</w:t>
      </w:r>
    </w:p>
    <w:p>
      <w:pPr>
        <w:pStyle w:val="Normln1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60" w:after="0"/>
        <w:ind w:left="426" w:right="0" w:hanging="426"/>
        <w:rPr>
          <w:rFonts w:cs="Times New Roman"/>
          <w:b/>
          <w:b/>
          <w:bCs/>
        </w:rPr>
      </w:pPr>
      <w:r>
        <w:rPr>
          <w:rFonts w:cs="Times New Roman"/>
          <w:b/>
          <w:sz w:val="32"/>
          <w:szCs w:val="32"/>
        </w:rPr>
        <w:t>Navrhované přístupy KSČM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SČM dlouhodobě – od počátku atomizace i sportovního prostředí – usiluje o zlepšení reálně možné péče státu o něho. </w:t>
      </w:r>
      <w:r>
        <w:rPr>
          <w:rFonts w:cs="Times New Roman" w:ascii="Times New Roman" w:hAnsi="Times New Roman"/>
          <w:sz w:val="24"/>
          <w:szCs w:val="24"/>
        </w:rPr>
        <w:t>V Programovém prohlášení vlády (ze dne 12. 7. 2018) v kapitole SPORT jsou požadavky a program KSČM obsaženy a proto oprávněně i nyní požadujeme na vládě jejich realizaci a naplnění. Tím jako politická strana nevstupujeme do orientace jakékoliv z registrovaných sportovních organizací/spolků. Přesto nelze přehlížet protekcionalizmus či snahy o zneužívání sportovního prostředí k jiným zájmům či účelům.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poručuje se:</w:t>
      </w:r>
    </w:p>
    <w:p>
      <w:pPr>
        <w:pStyle w:val="Normln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 úrovni centra zařadit do legislativního programu stínové vlády a klubu poslanců PČR  následující požadavky: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ále prosazovat a ověřovat, aby vláda při realizaci sportovní politiky důsledně vycházela z povinností, plynoucí z přijetí Evropské charty sportu,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yčlenit sport z Nestátních a neziskových organizací a zákonnou formou ho v novém Zákoně o sportu definovat jako veřejně prospěšnou činnost. Zde stanovit principy pro vrcholový sport se státní reprezentací a mezinárodního začlenění včetně působnosti Českého olympijského výboru, výkonnostní soutěže řízené Národními sportovními svazy a způsob zabezpečení masového sportu a turistiky jako „Sportu pro všechny“.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ovit obsah pojmu „sportovní organizace“ a zároveň stanovit, které „střešní organizace“ jsou pro vládu /tím i pro krajská a nižší zastupitelstva/ žádoucí k poskytování podpory s vazbou na státem zabezpečované tělovýchovné vzdělávání a organizovaného sportu na školách všech typů.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rychleně „vyčistit“ registraci zejména sportovních spolků vedených od 1. 1. 2014 u Krajských soudů a převzatou od Ministerstva vnitra (dříve společenská organizace či občanské sdružení). Tento registr vést odděleně od účelových spolků NNO. 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i projednávání ekonomických a daňových zákonů přihlížet k potřebám sportovního prostředí a zvýhodňovat sponzory a dárce, kteří se podílejí na finanční podpoře tělovýchovné a sportovní činnosti zejména dětí a mládeže. 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 úrovni krajů, měst a obcí:</w:t>
      </w:r>
    </w:p>
    <w:p>
      <w:pPr>
        <w:pStyle w:val="Normln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ln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 otázce vlastnických vztahů a tvorby podmínek pro sport a tělovýchovu podporovat a posílit trend převodu tělovýchovných a sportovních zařízení do majetku města či obce tak, aby nebyla omezována činnost těchto spolků, ani pro veřejnost.  </w:t>
      </w:r>
    </w:p>
    <w:p>
      <w:pPr>
        <w:pStyle w:val="Normln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n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yčleňovat z rozpočtů zastupitelstev prostředky pro tuto činnost, včetně podpory údržby, ochrany a obnovy stávajících či výstavby nových zařízení. Rozsah určují možnosti v daném místě.</w:t>
      </w:r>
    </w:p>
    <w:p>
      <w:pPr>
        <w:pStyle w:val="Normln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n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jovat místní spolkovou činnost s povinnými či zájmovými formami tělovýchovy a sportu se vzdělávací soustavou (školami, učilišti atd.). Specificky přistupovat k začlenění hendikepovaných zájemců o aktivní pohyb či sport dle místních podmínek. </w:t>
      </w:r>
    </w:p>
    <w:p>
      <w:pPr>
        <w:pStyle w:val="Normln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n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iciovat každoročně veřejné a společenské oceňování dosažených sportovních výkonů či úspěchů sportovci či kolektivy, včetně odměnění či ocenění zejména dobrovolných trenérů, činovníků a organizátorů.</w:t>
      </w:r>
    </w:p>
    <w:p>
      <w:pPr>
        <w:pStyle w:val="Normln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ále je důležité podporu tělovýchovy, sportu a turistiky podle regionálních podmínek tematicky zařazovat do našich volebních programů, případně prezentovat činnost a vztah KSČM k této veřejné činnosti i organizováním vlastních zájmových sportovních aktivit. Sportovcům-sympatizantům pak můžeme nabídnout i místa při sestavování kandidátek do zastupitelstev.</w:t>
      </w:r>
    </w:p>
    <w:sectPr>
      <w:footerReference w:type="default" r:id="rId3"/>
      <w:type w:val="nextPage"/>
      <w:pgSz w:w="11906" w:h="16838"/>
      <w:pgMar w:left="1418" w:right="1134" w:gutter="0" w:header="0" w:top="130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80"/>
    <w:family w:val="roman"/>
    <w:pitch w:val="variable"/>
  </w:font>
  <w:font w:name="Arial">
    <w:charset w:val="80"/>
    <w:family w:val="swiss"/>
    <w:pitch w:val="variable"/>
  </w:font>
  <w:font w:name="Calibri">
    <w:charset w:val="80"/>
    <w:family w:val="roman"/>
    <w:pitch w:val="variable"/>
  </w:font>
  <w:font w:name="Segoe UI"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z w:val="32"/>
        <w:b/>
        <w:szCs w:val="32"/>
        <w:bCs/>
        <w:rFonts w:eastAsia="Arial; Helvetica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szCs w:val="24"/>
        <w:w w:val="1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  <w:szCs w:val="24"/>
        <w:w w:val="1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  <w:szCs w:val="24"/>
        <w:w w:val="1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  <w:szCs w:val="28"/>
        <w:bCs/>
        <w:w w:val="1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b/>
        <w:szCs w:val="28"/>
        <w:bCs/>
        <w:w w:val="1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b/>
        <w:szCs w:val="28"/>
        <w:bCs/>
        <w:w w:val="1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Arial"/>
      <w:color w:val="00000A"/>
      <w:sz w:val="24"/>
      <w:szCs w:val="24"/>
      <w:lang w:val="cs-CZ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SimSun" w:cs="Arial"/>
      <w:b/>
      <w:bCs/>
      <w:color w:val="auto"/>
      <w:sz w:val="48"/>
      <w:szCs w:val="48"/>
      <w:lang w:val="cs-CZ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SimSun" w:cs="Arial"/>
      <w:b/>
      <w:bCs/>
      <w:color w:val="auto"/>
      <w:sz w:val="36"/>
      <w:szCs w:val="36"/>
      <w:lang w:val="cs-CZ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SimSun" w:cs="Arial"/>
      <w:b/>
      <w:bCs/>
      <w:color w:val="auto"/>
      <w:sz w:val="24"/>
      <w:szCs w:val="24"/>
      <w:lang w:val="cs-CZ" w:eastAsia="zh-CN" w:bidi="hi-I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suppressAutoHyphens w:val="true"/>
      <w:bidi w:val="0"/>
      <w:outlineLvl w:val="3"/>
    </w:pPr>
    <w:rPr>
      <w:rFonts w:ascii="Times New Roman" w:hAnsi="Times New Roman" w:eastAsia="SimSun" w:cs="Arial"/>
      <w:b/>
      <w:bCs/>
      <w:color w:val="auto"/>
      <w:sz w:val="24"/>
      <w:szCs w:val="24"/>
      <w:lang w:val="cs-CZ" w:eastAsia="zh-CN" w:bidi="hi-IN"/>
    </w:rPr>
  </w:style>
  <w:style w:type="character" w:styleId="WW8Num2z0">
    <w:name w:val="WW8Num2z0"/>
    <w:qFormat/>
    <w:rPr>
      <w:b/>
      <w:bCs/>
      <w:w w:val="100"/>
      <w:sz w:val="24"/>
      <w:szCs w:val="24"/>
    </w:rPr>
  </w:style>
  <w:style w:type="character" w:styleId="WW8Num2z3">
    <w:name w:val="WW8Num2z3"/>
    <w:qFormat/>
    <w:rPr>
      <w:rFonts w:eastAsia="Arial; Helvetica" w:cs="Times New Roman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b/>
      <w:w w:val="10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Times New Roman"/>
      <w:b/>
      <w:bCs/>
      <w:w w:val="100"/>
      <w:sz w:val="32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eastAsia="Arial; Helvetica" w:cs="Times New Roman"/>
      <w:b/>
      <w:bCs/>
      <w:sz w:val="32"/>
      <w:szCs w:val="3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sz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b/>
      <w:sz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ilnzdraznn">
    <w:name w:val="Silné zdůraznění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hlavChar">
    <w:name w:val="Záhlaví Char"/>
    <w:basedOn w:val="DefaultParagraphFont"/>
    <w:qFormat/>
    <w:rPr>
      <w:rFonts w:cs="Mangal"/>
      <w:szCs w:val="21"/>
    </w:rPr>
  </w:style>
  <w:style w:type="character" w:styleId="ZpatChar">
    <w:name w:val="Zápatí Char"/>
    <w:basedOn w:val="DefaultParagraphFont"/>
    <w:qFormat/>
    <w:rPr>
      <w:rFonts w:cs="Mangal"/>
      <w:szCs w:val="21"/>
    </w:rPr>
  </w:style>
  <w:style w:type="character" w:styleId="Internetovodkaz">
    <w:name w:val="Internetový odkaz"/>
    <w:basedOn w:val="DefaultParagraphFont"/>
    <w:qFormat/>
    <w:rPr/>
  </w:style>
  <w:style w:type="character" w:styleId="Wd">
    <w:name w:val="wd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Articlemetacreated">
    <w:name w:val="article-meta-created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haretoolshover">
    <w:name w:val="share_tools-hover"/>
    <w:basedOn w:val="DefaultParagraphFont"/>
    <w:qFormat/>
    <w:rPr/>
  </w:style>
  <w:style w:type="character" w:styleId="Videoplaybtnlabel">
    <w:name w:val="video-play-btn-label"/>
    <w:basedOn w:val="DefaultParagraphFont"/>
    <w:qFormat/>
    <w:rPr/>
  </w:style>
  <w:style w:type="character" w:styleId="Label">
    <w:name w:val="l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cs="Lucida Sans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ln1">
    <w:name w:val="Normální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Times New Roman" w:cs="Times New Roman"/>
      <w:color w:val="00000A"/>
      <w:sz w:val="20"/>
      <w:szCs w:val="20"/>
      <w:lang w:val="cs-CZ" w:eastAsia="cs-CZ" w:bidi="ar-SA"/>
    </w:rPr>
  </w:style>
  <w:style w:type="paragraph" w:styleId="Nadpis">
    <w:name w:val="Nadpis"/>
    <w:qFormat/>
    <w:pPr>
      <w:keepNext w:val="true"/>
      <w:widowControl w:val="false"/>
      <w:numPr>
        <w:ilvl w:val="0"/>
        <w:numId w:val="0"/>
      </w:numPr>
      <w:suppressAutoHyphens w:val="true"/>
      <w:bidi w:val="0"/>
      <w:spacing w:before="240" w:after="120"/>
      <w:ind w:left="0" w:right="0" w:hanging="0"/>
    </w:pPr>
    <w:rPr>
      <w:rFonts w:ascii="Arial" w:hAnsi="Arial" w:eastAsia="Microsoft YaHei" w:cs="Arial"/>
      <w:color w:val="auto"/>
      <w:sz w:val="28"/>
      <w:szCs w:val="28"/>
      <w:lang w:val="cs-CZ" w:eastAsia="zh-CN" w:bidi="hi-IN"/>
    </w:rPr>
  </w:style>
  <w:style w:type="paragraph" w:styleId="Tlotextu">
    <w:name w:val="Tělo textu"/>
    <w:basedOn w:val="Normln1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Popisek">
    <w:name w:val="Popisek"/>
    <w:basedOn w:val="Normln1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Rejstk">
    <w:name w:val="Rejstřík"/>
    <w:qFormat/>
    <w:pPr>
      <w:widowControl w:val="false"/>
      <w:numPr>
        <w:ilvl w:val="0"/>
        <w:numId w:val="0"/>
      </w:numPr>
      <w:suppressLineNumbers/>
      <w:suppressAutoHyphens w:val="true"/>
      <w:bidi w:val="0"/>
      <w:ind w:left="0" w:right="0" w:hanging="0"/>
    </w:pPr>
    <w:rPr>
      <w:rFonts w:ascii="Times New Roman" w:hAnsi="Times New Roman" w:eastAsia="SimSun" w:cs="Arial"/>
      <w:color w:val="auto"/>
      <w:sz w:val="24"/>
      <w:szCs w:val="24"/>
      <w:lang w:val="cs-CZ" w:eastAsia="zh-CN" w:bidi="hi-I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rFonts w:cs="Mangal"/>
      <w:szCs w:val="21"/>
    </w:rPr>
  </w:style>
  <w:style w:type="paragraph" w:styleId="Footer">
    <w:name w:val="Footer"/>
    <w:basedOn w:val="Normln1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rFonts w:cs="Mangal"/>
      <w:szCs w:val="21"/>
    </w:rPr>
  </w:style>
  <w:style w:type="paragraph" w:styleId="L31">
    <w:name w:val="l31"/>
    <w:basedOn w:val="Normln1"/>
    <w:qFormat/>
    <w:pPr>
      <w:numPr>
        <w:ilvl w:val="0"/>
        <w:numId w:val="0"/>
      </w:numPr>
      <w:suppressAutoHyphens w:val="false"/>
      <w:spacing w:before="144" w:after="144"/>
      <w:ind w:left="0" w:right="0" w:hanging="0"/>
      <w:jc w:val="both"/>
    </w:pPr>
    <w:rPr/>
  </w:style>
  <w:style w:type="paragraph" w:styleId="Articleauthors1">
    <w:name w:val="articleauthors1"/>
    <w:basedOn w:val="Normln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color w:val="969696"/>
    </w:rPr>
  </w:style>
  <w:style w:type="paragraph" w:styleId="L51">
    <w:name w:val="l51"/>
    <w:basedOn w:val="Normln1"/>
    <w:qFormat/>
    <w:pPr>
      <w:numPr>
        <w:ilvl w:val="0"/>
        <w:numId w:val="0"/>
      </w:numPr>
      <w:suppressAutoHyphens w:val="false"/>
      <w:spacing w:before="144" w:after="144"/>
      <w:ind w:left="0" w:right="0" w:hanging="0"/>
      <w:jc w:val="both"/>
    </w:pPr>
    <w:rPr/>
  </w:style>
  <w:style w:type="paragraph" w:styleId="NormalWeb">
    <w:name w:val="Normal (Web)"/>
    <w:basedOn w:val="Normln1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Segoe UI" w:hAnsi="Segoe UI" w:eastAsia="Times New Roman" w:cs="Times New Roman"/>
      <w:color w:val="00000A"/>
      <w:sz w:val="20"/>
      <w:szCs w:val="20"/>
      <w:lang w:val="cs-CZ" w:eastAsia="cs-CZ" w:bidi="ar-SA"/>
    </w:rPr>
  </w:style>
  <w:style w:type="paragraph" w:styleId="ListParagraph">
    <w:name w:val="List Paragraph"/>
    <w:basedOn w:val="Normln1"/>
    <w:qFormat/>
    <w:pPr>
      <w:numPr>
        <w:ilvl w:val="0"/>
        <w:numId w:val="0"/>
      </w:numPr>
      <w:suppressAutoHyphens w:val="false"/>
      <w:ind w:left="720" w:right="0" w:hanging="0"/>
    </w:pPr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17:00Z</dcterms:created>
  <dc:creator>Miroslav Vápeník</dc:creator>
  <dc:description/>
  <dc:language>en-US</dc:language>
  <cp:lastModifiedBy>Cechova</cp:lastModifiedBy>
  <dcterms:modified xsi:type="dcterms:W3CDTF">2019-06-06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